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40"/>
        <w:ind w:right="-81" w:hanging="0"/>
        <w:jc w:val="center"/>
        <w:rPr>
          <w:rFonts w:ascii="Times Armenian" w:hAnsi="Times Armenian" w:cs="Times Armenian"/>
          <w:sz w:val="56"/>
          <w:szCs w:val="28"/>
        </w:rPr>
      </w:pPr>
      <w:r>
        <w:rPr>
          <w:rFonts w:cs="Times Armenian" w:ascii="Times Armenian" w:hAnsi="Times Armenian"/>
          <w:sz w:val="56"/>
          <w:szCs w:val="28"/>
        </w:rPr>
        <w:t>àôÞ²¸ðàôÂÚàô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0</wp:posOffset>
                </wp:positionV>
                <wp:extent cx="669925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641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52.2pt;mso-wrap-distance-left:9.05pt;mso-wrap-distance-right:9.05pt;mso-wrap-distance-top:0pt;mso-wrap-distance-bottom:0pt;margin-top:-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28"/>
                          <w:szCs w:val="28"/>
                        </w:rPr>
                      </w:pPr>
                      <w:r>
                        <w:rPr>
                          <w:rFonts w:cs="Arial Armenian" w:ascii="Arial Armenian" w:hAnsi="Arial Armeni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641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440"/>
        <w:ind w:right="-81" w:firstLine="360"/>
        <w:jc w:val="both"/>
        <w:rPr>
          <w:rFonts w:ascii="Arial Armenian" w:hAnsi="Arial Armenian" w:cs="Arial Armenian"/>
          <w:sz w:val="28"/>
          <w:szCs w:val="28"/>
        </w:rPr>
      </w:pPr>
      <w:r>
        <w:rPr>
          <w:rFonts w:cs="Arial Armenian" w:ascii="Arial Armenian" w:hAnsi="Arial Armenian"/>
          <w:sz w:val="28"/>
          <w:szCs w:val="28"/>
        </w:rPr>
      </w:r>
    </w:p>
    <w:p>
      <w:pPr>
        <w:pStyle w:val="TextBodyIndent"/>
        <w:ind w:right="0" w:firstLine="360"/>
        <w:rPr>
          <w:sz w:val="24"/>
        </w:rPr>
      </w:pPr>
      <w:r>
        <w:rPr>
          <w:sz w:val="24"/>
        </w:rPr>
        <w:t>2002Ã. û·áëïáëÇ 10-Çó 30-Á Ð³ÛÏ³Ï³Ý ë³ÑÙ³Ý³¹ñ³Ï³Ý Çñ³í³å³ßï</w:t>
        <w:softHyphen/>
        <w:t xml:space="preserve">å³Ý Ï»ÝïñáÝÁ (ÐêÆÎ)  Ï³½Ù³Ï»ñåáõÙ ¿  Ø³ñ¹áõ Çñ³íáõÝùÝ»ñÇ Ñ»ñÃ³Ï³Ýª áõÃ»ñáñ¹ ¹³ëÁÝÃ³óÁ: 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¸³ëÁÝÃ³óÇ Ýå³ï³ÏÝ ¿ª Ñ³Ýñ³ÏñÃ³Ï³Ý ¹åñáóÝ»ñÇ ¨ ³ÛÉ áõëáõÙÝ³Ï³Ý Ñ³ëï³ïáõÃÛáõÝÝ»ñÇ Ñ³Ù³ñ Ø³ñ¹áõ Çñ³íáõÝùÝ»ñÇ áõëáõóÇãÝ»ñÇ ¨ ¹³ë³</w:t>
        <w:softHyphen/>
        <w:t>Ëáë</w:t>
        <w:softHyphen/>
        <w:t>Ý»ñÇ í»ñ³</w:t>
        <w:softHyphen/>
        <w:t>å³ïñ³ëïáõÙÁ ¨ Ï³ï³ñ»É³·áñÍáõÙÁ, ÇÝãå»ë Ý³¨ Ø³ñ¹áõ Çñ³íáõÝùÝ»ñÇ, ØÇç³½·³ÛÇÝ Ù³ñ¹³ëÇñ³Ï³Ý Çñ³íáõÝùÇ ·³Õ³÷³ñ</w:t>
        <w:softHyphen/>
        <w:t>Ý»ñÇ áõëáõóáõÙÝ áõ ï³ñ³ÍáõÙÁ: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¸³ë³ËáëáõÃÛáõÝÝ»ñÁ Ï³ñ¹³óíáõÙ »Ý Ñ³Û»ñ»Ý, éáõë»ñ»Ý ¨ ³Ý·É»ñ»Ý É»½áõÝ»ñáí, ÙÇ³Å³</w:t>
        <w:softHyphen/>
        <w:t xml:space="preserve">Ù³Ý³ÏÛ³ Ã³ñ·Ù³ÝáõÃÛ³Ùµ: 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¸³ëÁÝÃ³óÇó Ñ»ïá Ù³ëÝ³ÏÇóÝ»ñÇ Ñ»ï ÏÝùíáõÙ ¿ Ù»Ï³ÙÛ³ Ñ»é³Ï³ áõëáõóÙ³Ý í»ñ³</w:t>
        <w:softHyphen/>
        <w:t>µ»ñÛ³É å³ÛÙ³Ý³·Çñ: Ð»é³Ï³ áõëáõóÙ³Ý ÁÝÃ³óùáõÙ »ñÏáõ ëïáõ·³ñùÝ»ñÁ Ñ³çáÕáõÃÛ³Ùµ Ñ³ÝÓÝ³Í ëáíáñáÕÝ»ñÁ ÃáõÛÉ³ïñíáõÙ »Ý 2003Ã. ÑáõÉÇëÇÝ Ï³½Ù³Ï»ñåíáÕ ùÝÝáõÃÛ³ÝÁ: øÝÝáõÃÛáõÝÁ Ñ³ÝÓÝ³Í ëáíáñáÕÝ»ñÝ ëï³ÝáõÙ »Ý íÏ³Û³</w:t>
        <w:softHyphen/>
        <w:t>Ï³Ý: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àôëÙ³Ý ÁÝÃ³óùáõÙ ëáíáñáÕÝ»ñÝ û·ïíáõÙ »Ý ì³Ý³ÓáñáõÙ ¨ ³ÛÉ Ù³ñ½»ñáõÙ ·áñÍáÕ Ø³ñ</w:t>
        <w:softHyphen/>
        <w:t xml:space="preserve">¹áõ Çñ³íáõÝùÝ»ñÇ ·ñ³¹³ñ³ÝÝ»ñÇ Í³é³ÛáõÃÛáõÝÝ»ñÇó: </w:t>
      </w:r>
    </w:p>
    <w:p>
      <w:pPr>
        <w:pStyle w:val="BodyTextIndent2"/>
        <w:rPr>
          <w:sz w:val="24"/>
        </w:rPr>
      </w:pPr>
      <w:r>
        <w:rPr>
          <w:sz w:val="24"/>
        </w:rPr>
        <w:t>êáíáñ»Éáõ »Ý Ññ³íÇñíáõÙ ÑÇÙÝ³Ï³ÝáõÙ Ø³ñ¹áõ Çñ³íáõÝùÝ»ñÇ áõëáõóÇãÝ»ñ, ÇÝãå»ë Ý³¨ ¹³ë³ËáëÝ»ñ, áíù»ñ Ñ³Ýñ³ÏñÃ³Ï³Ý ¹åñáóÝ»ñáõÙ ¨/Ï³Ù ´àôÐ-»ñáõÙ Ï¹³ë³í³Ý¹»Ý (Ï³Ù ¹³ë³í³Ý¹áõÙ »Ý) §Ø³ñ¹áõ Çñ³íáõÝùÝ»ñ¦ ³é³ñÏ³Ý: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ÀÝ¹áõÝ»ÉáõÃÛáõÝÁ Ï³ï³ñáõÙ ¿ ÙñóáõÃ³ÛÇÝ Ñ³ÝÓÝ³ÅáÕáíÁ:</w:t>
      </w:r>
    </w:p>
    <w:p>
      <w:pPr>
        <w:pStyle w:val="Normal"/>
        <w:autoSpaceDE w:val="false"/>
        <w:spacing w:lineRule="atLeast" w:line="440"/>
        <w:ind w:firstLine="360"/>
        <w:jc w:val="both"/>
        <w:rPr>
          <w:rFonts w:ascii="Arial Armenian" w:hAnsi="Arial Armenian" w:cs="Arial Armenian"/>
          <w:szCs w:val="28"/>
        </w:rPr>
      </w:pPr>
      <w:r>
        <w:rPr>
          <w:rFonts w:cs="Arial Armenian" w:ascii="Arial Armenian" w:hAnsi="Arial Armenian"/>
          <w:szCs w:val="28"/>
        </w:rPr>
        <w:t>êáíáñáÕÝ»ñÇ µáÉáñ Í³Ëë»ñÁ Ñ³ïáõóíáõÙ »Ý:</w:t>
      </w:r>
    </w:p>
    <w:p>
      <w:pPr>
        <w:pStyle w:val="Normal"/>
        <w:autoSpaceDE w:val="false"/>
        <w:spacing w:lineRule="atLeast" w:line="360"/>
        <w:ind w:firstLine="360"/>
        <w:jc w:val="both"/>
        <w:rPr>
          <w:rFonts w:ascii="Times Armenian" w:hAnsi="Times Armenian" w:cs="Times Armenian"/>
          <w:b/>
          <w:b/>
          <w:bCs/>
          <w:i/>
          <w:i/>
          <w:iCs/>
          <w:szCs w:val="12"/>
        </w:rPr>
      </w:pPr>
      <w:r>
        <w:rPr>
          <w:rFonts w:cs="Times Armenian" w:ascii="Times Armenian" w:hAnsi="Times Armenian"/>
          <w:b/>
          <w:bCs/>
          <w:i/>
          <w:iCs/>
          <w:szCs w:val="12"/>
        </w:rPr>
      </w:r>
    </w:p>
    <w:p>
      <w:pPr>
        <w:pStyle w:val="Normal"/>
        <w:autoSpaceDE w:val="false"/>
        <w:spacing w:lineRule="atLeast" w:line="360"/>
        <w:ind w:left="-180" w:firstLine="3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Ì³ÝáÃáõÃÛáõÝ - ¸³ëÁÝÃ³óÇÝ Ù³ëÝ³Ïó»É ó³ÝÏ³óáÕÝ»ñÁ å»ïù ¿ Éñ³óÝ»Ý ¹ÇÙáõÙ-Ñ³ñ</w:t>
        <w:softHyphen/>
        <w:t>ó³Ã»ñ</w:t>
        <w:softHyphen/>
        <w:t>ÃÇÏ, ÏÇó Ý»ñÏ³Û³óÝ»Ý ³ßË³ï³Ýù³ÛÇÝ ÇÝùÝ³Ï»Ýë³·ñáõÃÛáõÝ (CV), »ñÏáõ »ñ³ßË³íá</w:t>
        <w:softHyphen/>
        <w:t>ñ³·Çñ (áñáÝóÇó Ù»ÏÁ å»ïù ¿ ïñí³Í ÉÇÝÇ áõëáõÙÝ³Ï³Ý Ñ³ëï³ïáõÃÛ³Ý Õ»Ï³í³ñÇ ÏáÕÙÇó), Ù»Ï Éáõë³ÝÏ³ñ ¨ ¹ÇåÉáÙÇ å³ï×»Ý:</w:t>
      </w:r>
    </w:p>
    <w:p>
      <w:pPr>
        <w:pStyle w:val="Normal"/>
        <w:autoSpaceDE w:val="false"/>
        <w:spacing w:lineRule="atLeast" w:line="360"/>
        <w:ind w:left="-180" w:firstLine="360"/>
        <w:jc w:val="both"/>
        <w:rPr/>
      </w:pPr>
      <w:r>
        <w:rPr>
          <w:rFonts w:cs="Times Armenian" w:ascii="Times Armenian" w:hAnsi="Times Armenian"/>
          <w:b/>
          <w:bCs/>
          <w:i/>
          <w:iCs/>
        </w:rPr>
        <w:t>¸ÇÙáõÙ-Ñ³ñó³Ã»ñÃÇÏÇ ¨ »ñ³ßË³íáñ³·ñÇ Ó¨ Ï³ñ»ÉÇ ¿ Ó»éù µ»ñ»É ÐêÆÎ ÇÝï»ñÝ»ï³ÛÇÝ ¿çÇó (</w:t>
      </w:r>
      <w:hyperlink r:id="rId4">
        <w:r>
          <w:rPr>
            <w:rStyle w:val="InternetLink"/>
            <w:rFonts w:cs="Times Armenian" w:ascii="Times Armenian" w:hAnsi="Times Armenian"/>
            <w:b/>
            <w:bCs/>
            <w:i/>
            <w:iCs/>
          </w:rPr>
          <w:t>http://www.iatp.am/resource/ngo/acrpc</w:t>
        </w:r>
      </w:hyperlink>
      <w:r>
        <w:rPr>
          <w:rFonts w:cs="Times Armenian" w:ascii="Times Armenian" w:hAnsi="Times Armenian"/>
          <w:b/>
          <w:bCs/>
          <w:i/>
          <w:iCs/>
        </w:rPr>
        <w:t>) ¨ Ù³ñ½å»ï³ñ³ÝÝ»ñÇ ÏñÃáõÃÛ³Ý í³ñãáõÃÛáõÝÝ»ñÇó:</w:t>
      </w:r>
    </w:p>
    <w:p>
      <w:pPr>
        <w:pStyle w:val="Normal"/>
        <w:autoSpaceDE w:val="false"/>
        <w:spacing w:lineRule="atLeast" w:line="360"/>
        <w:ind w:left="-180" w:firstLine="3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2002Ã. ÑáõÝÇëÇ 30-Çó Ñ»ïá ëï³óí³Í ¹ÇÙáõÙÝ»ñÝ áõÃ»ñáñ¹ ¹³ëÁÝÃ³óÇ Ñ³Ù³ñ ã»Ý Ñ³ßí³é</w:t>
        <w:softHyphen/>
        <w:t>íáõÙ:</w:t>
      </w:r>
    </w:p>
    <w:p>
      <w:pPr>
        <w:pStyle w:val="Normal"/>
        <w:autoSpaceDE w:val="false"/>
        <w:spacing w:lineRule="atLeast" w:line="360"/>
        <w:ind w:left="-180" w:firstLine="3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ö³ëï³ÃÕÃ»ñÁ å»ïù ¿ Ý»ñÏ³Û³óÝ»É Ñ»ï¨Û³É Ñ³ëó»áí.</w:t>
      </w:r>
    </w:p>
    <w:p>
      <w:pPr>
        <w:pStyle w:val="Normal"/>
        <w:autoSpaceDE w:val="false"/>
        <w:spacing w:lineRule="atLeast" w:line="360"/>
        <w:ind w:left="-180" w:firstLine="3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Ð³Û³ëï³ÝÇ Ð³Ýñ³å»ïáõÃÛáõÝ, ù. ì³Ý³Óáñ,</w:t>
      </w:r>
    </w:p>
    <w:p>
      <w:pPr>
        <w:pStyle w:val="Normal"/>
        <w:autoSpaceDE w:val="false"/>
        <w:spacing w:lineRule="atLeast" w:line="360"/>
        <w:ind w:left="-180" w:firstLine="360"/>
        <w:jc w:val="both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>ÞÇñ³Ï³óáõ I Ýñµ³Ýóù, ÃÇí 2,</w:t>
      </w:r>
    </w:p>
    <w:p>
      <w:pPr>
        <w:pStyle w:val="Normal"/>
        <w:autoSpaceDE w:val="false"/>
        <w:spacing w:lineRule="atLeast" w:line="360"/>
        <w:ind w:left="-180" w:firstLine="360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 xml:space="preserve">Ñ»é/ý³ùë (+374 51) 229 67, ¿É.÷áëïª </w:t>
      </w:r>
      <w:r>
        <w:rPr>
          <w:rFonts w:cs="Times Armenian" w:ascii="Times Armenian" w:hAnsi="Times Armenian"/>
        </w:rPr>
        <w:tab/>
      </w:r>
      <w:hyperlink r:id="rId5">
        <w:r>
          <w:rPr>
            <w:rStyle w:val="InternetLink"/>
            <w:rFonts w:cs="Times Armenian" w:ascii="Times Armenian" w:hAnsi="Times Armenian"/>
            <w:b/>
            <w:bCs/>
            <w:i/>
            <w:iCs/>
          </w:rPr>
          <w:t>acrpc@xar.am</w:t>
        </w:r>
      </w:hyperlink>
    </w:p>
    <w:p>
      <w:pPr>
        <w:pStyle w:val="Normal"/>
        <w:autoSpaceDE w:val="false"/>
        <w:ind w:left="-180" w:firstLine="360"/>
        <w:rPr>
          <w:rFonts w:ascii="Times Armenian" w:hAnsi="Times Armenian" w:cs="Times Armenian"/>
          <w:b/>
          <w:b/>
          <w:bCs/>
          <w:i/>
          <w:i/>
          <w:iCs/>
        </w:rPr>
      </w:pPr>
      <w:r>
        <w:rPr>
          <w:rFonts w:cs="Times Armenian" w:ascii="Times Armenian" w:hAnsi="Times Armenian"/>
          <w:b/>
          <w:bCs/>
          <w:i/>
          <w:iCs/>
        </w:rPr>
        <w:tab/>
        <w:tab/>
        <w:tab/>
        <w:tab/>
        <w:tab/>
        <w:tab/>
      </w:r>
      <w:hyperlink r:id="rId6">
        <w:r>
          <w:rPr>
            <w:rStyle w:val="InternetLink"/>
            <w:rFonts w:cs="Times Armenian" w:ascii="Times Armenian" w:hAnsi="Times Armenian"/>
            <w:b/>
            <w:bCs/>
            <w:i/>
            <w:iCs/>
          </w:rPr>
          <w:t>acrpc@freenet.am</w:t>
        </w:r>
      </w:hyperlink>
    </w:p>
    <w:p>
      <w:pPr>
        <w:pStyle w:val="Normal"/>
        <w:autoSpaceDE w:val="false"/>
        <w:ind w:left="-180" w:firstLine="360"/>
        <w:rPr/>
      </w:pPr>
      <w:r>
        <w:rPr>
          <w:rFonts w:cs="Times Armenian" w:ascii="Times Armenian" w:hAnsi="Times Armenian"/>
          <w:b/>
          <w:bCs/>
          <w:i/>
          <w:iCs/>
        </w:rPr>
        <w:tab/>
        <w:tab/>
        <w:tab/>
        <w:tab/>
        <w:tab/>
        <w:tab/>
      </w:r>
      <w:hyperlink r:id="rId7">
        <w:r>
          <w:rPr>
            <w:rStyle w:val="InternetLink"/>
            <w:rFonts w:cs="Times Armenian" w:ascii="Times Armenian" w:hAnsi="Times Armenian"/>
            <w:b/>
            <w:bCs/>
            <w:i/>
            <w:iCs/>
            <w:szCs w:val="20"/>
          </w:rPr>
          <w:t>arayikp@yahoo.com</w:t>
        </w:r>
      </w:hyperlink>
    </w:p>
    <w:sectPr>
      <w:type w:val="nextPage"/>
      <w:pgSz w:w="12240" w:h="15840"/>
      <w:pgMar w:left="108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40"/>
      <w:ind w:right="-81" w:firstLine="360"/>
      <w:jc w:val="both"/>
    </w:pPr>
    <w:rPr>
      <w:rFonts w:ascii="Arial Armenian" w:hAnsi="Arial Armenian" w:cs="Arial Armenian"/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spacing w:lineRule="atLeast" w:line="440"/>
      <w:ind w:firstLine="360"/>
      <w:jc w:val="both"/>
    </w:pPr>
    <w:rPr>
      <w:rFonts w:ascii="Arial Armenian" w:hAnsi="Arial Armenian" w:cs="Arial Armeni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atp.am/resource/ngo/acrpc" TargetMode="External"/><Relationship Id="rId5" Type="http://schemas.openxmlformats.org/officeDocument/2006/relationships/hyperlink" Target="mailto:acrpc@xar.am" TargetMode="External"/><Relationship Id="rId6" Type="http://schemas.openxmlformats.org/officeDocument/2006/relationships/hyperlink" Target="mailto:acrpc@freenet.am" TargetMode="External"/><Relationship Id="rId7" Type="http://schemas.openxmlformats.org/officeDocument/2006/relationships/hyperlink" Target="mailto:arayikp@yahoo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03:00Z</dcterms:created>
  <dc:creator>UNICOMP</dc:creator>
  <dc:description/>
  <dc:language>en-US</dc:language>
  <cp:lastModifiedBy>UNICOMP</cp:lastModifiedBy>
  <dcterms:modified xsi:type="dcterms:W3CDTF">2002-03-23T12:59:00Z</dcterms:modified>
  <cp:revision>17</cp:revision>
  <dc:subject/>
  <dc:title>àôÞ²¸ðàôÂÚàôÜ</dc:title>
</cp:coreProperties>
</file>