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C) HAYK, 1997, Yerevan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▓┌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°╞ ≈ß±╙│╖╗∩½ σ│∩┘│╖╟∩ß⌡├█│▌ ╣ß╧∩ß± ╛╣ß⌡│±╣ ╚⌐ ╕│▌╟╗╔█│▌╟ δß⌡█▌ │▀╦│∩ß⌡├█ß⌡▌┴ ╧│∩│±φ│═ ┐ ╨▓┌° ╤│δ∩│∩ß⌡├█│▌ ├╟φ 1 ═±│╖±╟ ▀±τ│▌│╧▌╗±ß⌡┘ú ▓█δ ═±│╖±ßφ ╦▌╣╟± ┐ ╣±φß⌡┘¬ φ╗±│╧│▌╖▌╗╔ ╤│█╟ ∩ß╤┘╟╧ ╧╗±σ│±┴¬ ╫│▌│π╗╔ß⌡ ╟± │╜╖│█╟▌ ╤│φ│∩│┘∙┴½ ╡│±ß█│╧│▌ │±┼╗∙▌╗±┴½ ß±ß▌∙ ▌│╗⌡ ╤│┘│┘│±╣╧│█╟▌ ╗▌ ╗⌡ ╣±│▌∙ ╧╟±│Θ╗╔ß⌡ │┘╗▌√±█│ ╧█│▌∙ß⌡┘¬ │▌╙▌│╧│▌½ ┴▌∩│▌╗╧│▌½ ┴▌╧╗±│█╟▌ ╗⌡ │╜╖│█╟▌ ╤│±│╡╗±ß⌡├█ß⌡▌▌╗±ß⌡┘ú µ│▌∙╗± ╗▌ ß⌡╒╒φß⌡┘ ▌│╗⌡ ╡│≤│╤│█∩╗╔ß⌡ ╤│█ │╜╖│█╟▌ ╖│╒│≈│±│╦ßδß⌡├█│▌ ╡│╒╧│≤ß⌡≤╟π ┘│δ╗±┴½ ╡▌ß±ß▀╗╔ß⌡ ╣±│▌≤ σ│∩┘│╧│▌ ╣╗±┴ ╗⌡ φ╗±│δ│╤┘│▌╗╔ß⌡ │╜╖┴ ╣╗σ╟ XXI ╣│± │Θ│τ▌ß±╣╗╔ß⌡ ╧│±ß╒ß⌡├█│┘╡ √┼∩φ│═ ╖│╒│≈│±│╦ßδß⌡├█ß⌡▌┴½ ß±σ╗δ │╜╖│█╟▌ ╟┘ß⌡▌╟∩╗∩¬ φ│±│╧│┘╗±┼ ╧│±ß╒ß⌡├█ß⌡▌½ ╤│┘│╤│█╧│╧│▌ │╜╖│σ╗∩ß⌡├█│▌ ╧│Θß⌡█≤╟ ▀│╒│╦ ╗⌡ │╜╖│█╟▌ ╧╗▌δ│╖ß±═ß⌡┘▌╗±╟ ╤╟┘∙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╣φ│═│▀│±┴ ╔ß⌡█δ ┐ ∩╗δ╗╔ 1995¿96├├⌐ ┴▌├│≤∙ß⌡┘½ º╢╟∩ß⌡├█ß⌡▌ ╗⌡ ∩╗╦▌╟╧│ª │┘δ│╖±╟ ╨▓┌°╞▄ ∩±│┘│╣±│═ ┐τ╗±ß⌡┘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╨│█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╒τ ßδ╧╗╣│±█│▌ ╗⌡ ╤╗∩│╖│ σ│∩┘│╖±ß⌡├█ß⌡▌┴ ╧±╗╔ ┐ ∙±╟δ∩ß▌╗│╧│▌ ╤│φ│∩╟ ╔ß⌡δ│φß± ╧▌╟∙┴ú ╨╗╒╟▌│╧╟ ß⌡δß⌡┘▌│δ╟±ß⌡├█ß⌡▌▌╗±┴ ▌σ│δ∩ß⌡┘ ╗▌ ╤│█│╖╟∩ß⌡├█│▌ ┘╗τ ╤ß╖╗⌡ß± σ│∩┘ß⌡├█│▌ ╡│≤ ┐τ╗±╟ ╔±│≤┘│▌┴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│█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±╗▌╟ σ│∩┘ß⌡├█ß⌡▌┴ ∙±╟δ∩ß▌╗│╧│▌ ß╖ßφ ▀│±│╣±╗╔ß⌡ ╤│█ ┘╟τ▌│╣│±█│▌ σ│∩┘╟π▌╗±╟ ┘ß∩╗≤ß⌡┘┴ ╤│┘│╤ß⌡▌π ┐± ╨│█ß≤ ß╖╗╒╗▌ │╧ß⌡▌∙▌╗±╟≤ ╡╦ß╒ ╚ß⌡█δ╟ ┴▌╧│╔┘│▌┴½ ß±╟ ß⌡δß⌡┘▌│δ╟±ß⌡├█ß⌡▌┴ √╖▌ß⌡┘ ┐ ╔ß⌡δ│╡│▌╗╔ ╨│█│δ∩│▌╗│█≤ ▓Θ│∙╗╔│╧│▌ ║╧╗╒╗≤ß⌡ │╜╖│σ│╤σ│▌ ▀▌ß±╤┴ ╗⌡ │█▌ ┘╗═ ╤ß╖╗⌡ß± ╦ß±╤ß⌡±╣┴½ ß± σ│±ß⌡▌│╧ß⌡┘ ┐ ╨│█ß≤ σ│∩┘ß⌡├█ß⌡▌┴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200" w:after="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╛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╚⌐╕│▌╟╗╔█│▌</w:t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▓┌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Ωε▓▄α⌠╪ °≡╞Ωεα▄║α⌠┬┌▓▄└ </w:t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Σ║ε▓╬▓▄ ╬≡α▄ ╨ΦΓ▓╬║╚α⌠ ╨α╢║∞α≡ ▓╬α⌠▄°▄║≡└</w:t>
      </w:r>
    </w:p>
    <w:p>
      <w:pPr>
        <w:pStyle w:val="Normal"/>
        <w:bidi w:val="0"/>
        <w:spacing w:lineRule="auto" w:line="240" w:before="200" w:after="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146" w:right="0" w:hanging="1146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Ωε▓┤▓▄α⌠┬┌α⌠▄</w:t>
      </w:r>
    </w:p>
    <w:p>
      <w:pPr>
        <w:pStyle w:val="Normal"/>
        <w:bidi w:val="0"/>
        <w:spacing w:lineRule="auto" w:line="240" w:before="0" w:after="0"/>
        <w:ind w:left="1146" w:right="0" w:hanging="1146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146" w:right="0" w:hanging="1146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╨▓┌╬▓╝α⌠▄▄║≡╞ ╢▓╨▓∞α≡α⌠┬┌α⌠▄└ ║∞ ╨α╢║∞α≡ ▓Φ▓µ▄α≡╕α⌠┬┌α⌠▄└</w:t>
      </w:r>
    </w:p>
    <w:p>
      <w:pPr>
        <w:pStyle w:val="Normal"/>
        <w:bidi w:val="0"/>
        <w:spacing w:lineRule="auto" w:line="240" w:before="0" w:after="0"/>
        <w:ind w:left="1146" w:right="0" w:hanging="1146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╚α⌠┌Ω╞ Σ▓▐ε▓╪α⌠▄°╞ ╛┬▄α¿╨α╢║∞α≡ ▓╬α⌠▄°▄║≡└</w:t>
      </w:r>
    </w:p>
    <w:p>
      <w:pPr>
        <w:pStyle w:val="Normal"/>
        <w:bidi w:val="0"/>
        <w:spacing w:lineRule="auto" w:line="240" w:before="0" w:after="0"/>
        <w:ind w:left="1146" w:right="0" w:hanging="1146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▓≡║╢▓╬▄ ▓≡╕▓≡α⌠┬║▓▄</w:t>
      </w:r>
    </w:p>
    <w:p>
      <w:pPr>
        <w:pStyle w:val="Normal"/>
        <w:bidi w:val="0"/>
        <w:spacing w:lineRule="auto" w:line="240" w:before="0" w:after="0"/>
        <w:ind w:left="1146" w:right="0" w:hanging="1146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÷≡╬╞½ ╪║≡ °≡╞ΩεαΩ╞ ╩αΩ°└ ╨▓┌α≥ ▓≡°▓ ▓┤╢▓≡╞▄</w:t>
      </w:r>
    </w:p>
    <w:p>
      <w:pPr>
        <w:pStyle w:val="Normal"/>
        <w:bidi w:val="0"/>
        <w:spacing w:lineRule="auto" w:line="240" w:before="0" w:after="0"/>
        <w:ind w:left="1146" w:right="0" w:hanging="1146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╨▓┌ ▓Φ▓°║╚▓╬▓▄ ║╬║╘║≥α⌠ ╨╞╪▄▓╕≡α⌠╪└</w:t>
      </w:r>
    </w:p>
    <w:p>
      <w:pPr>
        <w:pStyle w:val="Normal"/>
        <w:bidi w:val="0"/>
        <w:spacing w:lineRule="auto" w:line="240" w:before="0" w:after="0"/>
        <w:ind w:left="1146" w:right="0" w:hanging="1146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°≡╞ΩεαΩ▓εα⌠≡ ÷▓Φ°╞ °▓╨▓▄▓┌▓Σ║ε└</w:t>
      </w:r>
    </w:p>
    <w:p>
      <w:pPr>
        <w:pStyle w:val="Normal"/>
        <w:bidi w:val="0"/>
        <w:spacing w:lineRule="auto" w:line="240" w:before="0" w:after="0"/>
        <w:ind w:left="1146" w:right="0" w:hanging="1146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╛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╨▓┌ ▓Φ▓°║╚▓╬▓▄ ║╬║╘║≥α⌠ ▓╝╢▓Σ▓╨Σ▓▄ ▐▄α≡╨└</w:t>
      </w:r>
    </w:p>
    <w:p>
      <w:pPr>
        <w:pStyle w:val="Normal"/>
        <w:bidi w:val="0"/>
        <w:spacing w:lineRule="auto" w:line="240" w:before="0" w:after="0"/>
        <w:ind w:left="1146" w:right="0" w:hanging="1146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146" w:right="0" w:hanging="1146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╠▓▄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┬▓╢≡α⌠┬┌α⌠▄▄║≡</w:t>
      </w:r>
    </w:p>
    <w:p>
      <w:pPr>
        <w:pStyle w:val="Normal"/>
        <w:tabs>
          <w:tab w:val="clear" w:pos="720"/>
          <w:tab w:val="right" w:pos="9786" w:leader="none"/>
        </w:tabs>
        <w:bidi w:val="0"/>
        <w:spacing w:lineRule="auto" w:line="240" w:before="0" w:after="0"/>
        <w:ind w:left="1146" w:right="0" w:hanging="1146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╩αΩε▓┤▓▄α⌠┬┌α⌠▄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▓δ∩ß⌡│═ ╚ß█δ ┐½ ╗⌡ ▌±│ ┘┐τ ╦│⌡│± π╧│█½ ╡ß╔ß±ßφ╟▌ π╧│█ª</w:t>
      </w:r>
    </w:p>
    <w:p>
      <w:pPr>
        <w:pStyle w:val="Normal"/>
        <w:bidi w:val="0"/>
        <w:spacing w:lineRule="auto" w:line="240" w:before="200" w:after="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Ωεα⌠▓╠▓▐α⌠▄Γ</w:t>
      </w:r>
    </w:p>
    <w:p>
      <w:pPr>
        <w:pStyle w:val="Normal"/>
        <w:bidi w:val="0"/>
        <w:spacing w:lineRule="auto" w:line="240" w:before="200" w:after="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±│±╟π ▓δ∩ß⌡═ß█ ╕±│╦∩╟½ ▓±│±│∩╟ ╔╗Θ▌╗±╟ Ñ╨│█╧│╧│▌ ╔╗Θ▌│▀╦│±╤ñ φ±│ ▄ß█╟ ┴▌∩│▌╟∙╟ ≈±╧ß⌡├█│▌ ╗⌡ ▓δ∩ß⌡═ß█ ╨│φ╟∩╗▌│╧│▌ α⌡╦∩╟ φ╧│█ß⌡├█│▌ ╨│█ß≤ │▀╦│±╤ß⌡┘½ °±╟δ∩ß▌╗ß⌡├█│▌ │±▀│╔ß⌡█δ╟▌½ ▓Θ│∙╗╔│╧│▌ ∙│±ß╜ß⌡├█ß⌡▌┴ ╤ß╖╗⌡ß± ╤│φ│∩ßφ σ│±│±∩ ╤ß╒ ╖∩│φú ╨│█ ╤ß╖╗⌡ß± ╧█│▌∙ß⌡┘ °±╟δ∩ß▌╗ß⌡├█ß⌡▌┴ σ╗∩│╧│▌ß±╗▌ ╤Θπ│╧╗╔ß⌡ │±┘│∩▌╗±┴ ╤│δ▌ß⌡┘ ╗▌ I ╣│±╟ 35¿40¿│╧│▌ ├φ╗±┴¬ ╨│█ß≤ │±∙│ ▓╡╖│±╟ ┼│┘│▌│╧▌╗±┴½ ╗±╡ ╨╟δß⌡δ °±╟δ∩ßδ╟ ∩│δ▌╗±╧ß⌡ │▀│╧╗±∩▌╗±╟≤ Ω⌐ ┬│╣╗ßδ ╗⌡ Ω⌐ ┤│±├ß╒╟┘╗ßδ ▓Θ│∙╗│╔▌╗±╟ ∙│±ß╜ß⌡├█│┘╡ ╤╟┘▌φ╗≤ ╨│█│δ∩│▌╗│█≤ ▓Θ│∙╗╔│╧│▌ ║╧╗╒╗≤╟▌¬ ▓±∩│╜╟ ╗σ╟δ╧ßσßδ│╧│▌ │├ßΘßφ ╗⌡ ╟± ▌φ╟±│╧│▌ ╤│δ∩│∩ß⌡├█│┘╡¬ Ω⌐ ┬│╣╗ßδ╟ δ±╡│▌φ╗± ╖╗±╗╜┘│▌ßφ½ ß±╟ ┘ß∩ º╜█╒ß⌡├╟⌡▌ ┘√± δ±╡ß█ ╗⌡ ┘╗═╟ ┘╗±ß█ ╚ß⌡δ│⌡ß±π╟▌ú ∞│δ▌ ß±ß█ ╗⌡ ╜▌ß±╟▌ ▓Θ│∙╗╔ß█ ▀▌ß±╤δ▌ ┴▌╧│╔╗│╔ ß± │Θ ╤│▌╖δ∩│±│▌│⌡ ▌ß±╟▌ ╜╔╟▌╗╔ß⌡├╟⌡▌ ┐│Θ¬ ╜▌ß±╟▌ ╗╔╟≤ ╜╤ß╖╗⌡ß± ┘▀│╧ß⌡├╗│▌▌ σ│╧│δß⌡├╟⌡▌ª Ñ╪ßφδ╗δ ╩ß±╗▌│≤╟ñú Ω⌐ ╢±╟╖ß± ╚ß⌡δ│φß±π╟ ╖ß±═ß⌡▌╗ß⌡├█│┘╡ ╨│█│δ∩│▌ß⌡┘ │Θ│τ╟▌▌ │▀╦│±╤ß⌡┘ °±╟δ∩ß▌╗ß⌡├█ß⌡▌┴ ß±σ╗δ σ╗∩│╧│▌ ╧±ß▌ ╤Θπ│╧φ╗≤ Ñ301├⌐ñ½ ß±ßφ │╜╣│±│±φ╗≤ ╤│╜│±│┘█│╧▌╗± │Θ│τ ▓δ∩ß⌡═ß█ ▀▌ß±╤│═ ╨│φ╟∩╗▌│╧│▌ α⌡╦∩ßφ φ╧│█φ│═ ╫▀┘│±╟∩ ▓δ∩ß⌡│═│σ│▀∩ß⌡├█│▌ ╤│╒├│▌│╧┴ú ▓█▌ ╡╦ß⌡┘ ┐± ╡│±╗σ│▀∩ ▄ß█╟ δ╗±ß⌡▌╣▌╗±╟≤¬ ╨│█╧ ▄│╤│σ╗∩╟ ╤│δ∩│∩│═ ╨│█ß≤ │╜╖│∩╗±ß⌡├█│▌ ß⌡ σ│∩┘ß⌡├█│▌ ≈ß├ß±╧│╔╟≤ √φ╧╟│▌ßδ╟ │╔╟∙▌╗±╟ φ±│ ╤│█∩▌φ│═ ╗⌡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°±╟δ∩ßδ╟ ╩│πßφ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 ╟▌πσ╗δ ∩│σ│▌ßφ½ ≈±╧ß⌡├█│▌ φ╗┘╟▌ │σ│φ╟▌│═ ╪╗═ ╨│█∙╟ ├│╖│φß±ß⌡├█│▌ ┼│┘│▌│╧▌╗±╟ ┘╟τ╗⌡ ╗╒│═ ╤ß╖╗⌡ß± ┘╟│δ▌ß⌡├█ß⌡▌╟≤ú ▓▌▌│╦┴▌├│≤ ┐± °±╟δ∩ß▌╗ß⌡├█ß⌡▌┴ σ╗∩│╧│▌ß±╗▌ ┴▌╣ß⌡▌╗╔ß⌡ ╟±ß╒ß⌡├█ß⌡▌┴ú Ω⌐ ╢±╟╖ß± ╚ß⌡δ│φß±╟π┴ │σ│▀╦│±ß⌡├█│┘╡ ╣│±╙ß╒▌╗±╟▌ │▌┴▌╣╤│∩ ∙│±ß╜╗╔ßφ ╗⌡ │φ╗∩│±│▌╗╔ßφ │┘±│σ▌╣ß⌡┘ ┐± ▓δ∩ß⌡═ß█ ╤│φ│∩╟ ┘╗τú ▄±│ ╖ß±═┴ σδ│╧φ╗≤ ╧│∩│±█│╔ ╤ß╖╗⌡ß± ╡╗±╧±│▌∙ßφ¬ ┤│╖│φ│▌╟ ┘ß∩½ ▄σ│∩ ╔╗Θ│▌ δ∩ß±ß∩ß⌡┘ ╨│█ß≤ ├│╖│φß± ε±╣│∩ ╢ ╪╗═╟ ╖╔╦│φß±ß⌡├█│┘╡ ╤│φ│∙φ│═ ╡█ß⌡±│φß± ╤│█╗±╟ Ωß⌡±╡ ╢±╟╖ß±┴ ╔ß⌡δ│╡│≤╟▌ ∩│±│φ ▓±│═│▌╟ ╖╗∩╟ │≈┴ ╗⌡ │█δ∩╗╒ ┘╧±∩╗≤ ╡ß╔ß±╟▌ º█│▌ß⌡▌ ╨√± ╗⌡ α±╣⌡ß█ ╗⌡ ╨ß╖⌡ß█▌ Ω±╡ß█ª Ñ▓╖│├│▌╖╗╒ßδñ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▓┌ 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▓°║╚▓╬▓▄ ║╬║╘║≥╞▄ ╣│±╗± ▀│±ß⌡▌│╧ ╗╒╗╔ ┐ ╤│█ ┼ß╒ßφ±╣╟ ╤ß╖╗⌡ß± ß⌡ ╖│╒│≈│±│╧│▌ │Θ│τ▌ß±╣┴ú ╨│█ ║╧╗╒╗≤ß⌡ Ωß⌡±╡ ▌φ╟±█│╔▌╗±╟¬ ╪╗δ±ßσ ╪│▀∩ß≤╟½ Ω│╤│╧ Σ│±├╗⌡╟½ ╪ßφδ╗δ ╩ß±╗▌│≤ß⌡½ ╢±╟╖ß± ▄│±╗╧│≤ß⌡½ ▄╗±δ╗δ ▐▌ß±╤│╔ß⌡½ ▄╗±δ╗δ ╚│┘╡±ß▌│≤ß⌡½ ╢±╟╖ß± ε│├╗⌡│≤ß⌡ ╗⌡ ▌±│▌≤ ╤╗∩▌ß±╣▌╗±╟ δ∩╗╒═│╖ß±═│╧│▌ ┼│Θ│▌╖ß⌡├█ß⌡▌┴ ╤ß╖╗⌡ß± ┘╗═ ╔╟≤∙ ╤│╒ß±╣╗≤ ╤│╜│±│┘█│╧▌╗±╟ ╦ß±∙╟≤ ╗╧ß╒ ╤│█ ┘▀│╧ß⌡█├╟▌¬ ╤│±δ∩│≤▌╗╔ßφ ╤│┘│▀╦│±╤│█╟▌ ╤ß╖╗⌡ß± ╖│▌╙│±│▌┴ú ╨│█ ╣σ±ß⌡├█ß⌡▌┴ ╗⌡ ╖╟∩ß⌡├█ß⌡▌┴ δ▌φ╗╔ ╗▌ ╪│█± ║╧╗╒╗≤ß⌡ ╖±╧ß⌡┘ú ╨ß╖╗⌡ß± ╧│∩│±╗╔ß⌡├█│▌ ╫│▌│σ│±╤┴ ╔ß⌡δ│φß±φ│═ ┐ ▓δ∩ß⌡═ß█ ╟┘│δ∩ß⌡├█│┘╡ú °│▌╜╟ ºα±ß≤ ß╖╟∙▌ ├ß⌡╔│≤╗│╔ ╗▌ █╗±╧▌│⌡ß± │Θ│∙╟▌ß⌡├╗▌┐▌¬ █ß█┼ ┴▌╣ │╤╟⌡ │▌╧╗│╔ ╟ ╡▌ß⌡├╟⌡▌ ┘│±┘▌ß█⌐⌐⌐ α±σ┐δ ╗⌡ │δ│≤ ß┘▌ ╟ ╤▌ß⌡┘▌½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┘│╤ ßπ ╟┘│≤╗│╔¬ ┘│╤ ┐½ ┘│╤ ╟┘│≤╗│╔¬ │▌┘│╤ß⌡├╟⌡▌ 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ú α± ╜┘│╤ ßπ ╖╟∩┐½ ╗±╧▌π╟ ╟ ┘│╤ß⌡│▌┐⌐ ╟δ╧ ß± ╖╟∩┐ ╜┘│╤½ ßπ ╗±╧▌π╟ ╟ ▌┘│▌┐ú ║⌡ │█δ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│┘╗▌│█▌ π│±╟∙ ┘∩│▌╗▌ ╟ ┘╟∩δ ┘│±╣ß█ █│▌ß⌡δß⌡┘▌ß⌡├╗▌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ú ╬ß█± ╜±╧╟ ╟ ╫│Θ│╖│█├╟≤ │±╗╖│╧│▌½ ╗⌡ ∩╖╟∩ß⌡├╟⌡▌ ╜±╧╟ ╟ ╧│∩│±╗│╔ ╧╗▌│≤ú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╚│⌡ ┐ ╧ß█± │π√∙ ∙│▌ ╧ß█± ┘∩√∙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ú α±σ┐δ ┘╗═ ┐ ß╖╟ ∙│▌ ╜┘│±┘╟▌¬ │█δσ┐δ ┘╗═ ┐ ∩╗δ│⌡ß±ß⌡├╟⌡▌ ┘∩│≤ ∙│▌ ╜┘│±┘▌ß≤ª Ñ║╒╟▀┐ñú ╞ ∩│±╡╗±ß⌡├█ß⌡▌ ┘╟τ▌│╣│±█│▌ ┘╟ ▀│±∙ ╗±╧±▌╗±╟½ ß±∩╗╒ ╤│╔│═φß⌡┘ ╗⌡ ╗±╡╗┘▌ ╣│┼│▌ß±╗▌ ┘│╤│σ│∩┼╟ ┐╟▌ ╗▌├│±╧⌡ß⌡┘ ╖╟∩│╧│▌ ┘∩∙╟ ╦ß▀ß±│╖ß⌡█▌ ╧±ß╒▌╗±┴½ ╟▌πσ╗δ ▌│╗⌡ │╒│φ│╒φß⌡┘ ┐± Ω⌐ ╢±∙ßφ ∩±φ│═ ▓δ∩ß⌡═ß█ ╩ßδ∙┴½ ╨│█│δ∩│▌ß⌡┘ ║╧╗╒╗≤╟▌ ╟▌∙▌ ┐± ╣│±╙╗╔ ╖╟∩ß⌡├█│▌ ╗⌡ ╧±├ß⌡├█│▌ √±±│▌½ ß±╟ ╤ß╖╗⌡ß± ╤│█±╗±╟≤ ▀│∩╗±┴ ▌▀│▌│φß± │δ∩ß⌡│═│╡│▌▌╗± ╗⌡ ╖╟∩▌│╧│▌▌╗± ┐╟▌ú ╞δ╧ σ│∩┘ß⌡├█│▌ ╣┼▌╣│╧ ┼│┘│▌│╧▌╗±ß⌡┘ ║╧╗╒╗≤╟▌ ╤╜ß± │╜╖│σ│╤σ│▌ φ╗┘ ╗╒│φ ╤│█ ┼ß╒ßφ±╣╟ ╤│┘│±ú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∞│±╣│▌│▌≤ δ±╡│╜│▌ σ│∩╗±│╜┘╟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≤│█┼┘¬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▓±≤│╦█│▌ ╤╗±ßδ│┘│±∩┴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║╧╗╒╗≤╟▌ ╟± ╤ß╖╗⌡ß± ╜│φ│╧▌╗±╟ ╤╗∩ ┐ú ║φ │█δ√± ╤│█ ┼ß╒ßφß⌡±╣┴ ╦ß±╟▌ ╤│φ│∩ßφ ╗⌡ ╗±│╦∩│╖╟∩ß⌡├█│┘╡¬ ╨│█ ▓Θ│∙╗╔│╧│▌ ║╧╗╒╗≤ß⌡ ╤ß╖╗⌡ß± │Θ│τ▌ß±╣ß⌡├█│┘╡ σ│∩±│δ∩φß⌡┘ ┐ 2001├⌐ ▌▀╗╔ ╨│█│δ∩│▌ß⌡┘ °±╟δ∩ß▌╗ß⌡├█ß⌡▌┴ σ╗∩│╧│▌ ╧±ß▌ ╤Θπ│╧╗╔ß⌡ 1700¿│┘█│╧┴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</w:t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▓┌╬▓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⌠▄▄║≡╞ ╢▓╨▓∞α≡α⌠┬┌α⌠▄└ ║∞ ╨α╢║∞α≡ ▓Φ▓µ▄α≡╕α⌠┬┌α⌠▄└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∞│»█ │█▌ ┼ß╒ßφ±╣╟▌½ ß±╟ │▌≤█│╔▌ ╟± ╤│┘│± ╔ß╧ ┘╟ ╖╗±╗╜┘│▌ ┐ │▌╦ßδú Γ╧│ │φ╗╔╟ ┘╗═ ═│Θ│█ß⌡├█ß⌡▌ ╟± ┼ß╒ßφ±╣╟▌½ ∙│▌ σ│∩┘│╖±ß⌡┘┴ ▌±│ │▌≤█│╔ ╧█│▌∙╟ú ▄ß± ╩ß±╗▌│≤╟▌╗±½ ║╒╟▀╗▌╗± ├ß╒ ╫│╧│∩│╖╟±┴ π╜╔│▌│ ┘╗╜ªú</w:t>
      </w:r>
    </w:p>
    <w:p>
      <w:pPr>
        <w:pStyle w:val="Normal"/>
        <w:bidi w:val="0"/>
        <w:spacing w:lineRule="auto" w:line="240" w:before="200" w:after="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╢▓≡║╢╞▄ ▄─╕║╨</w:t>
      </w:r>
    </w:p>
    <w:p>
      <w:pPr>
        <w:pStyle w:val="Normal"/>
        <w:bidi w:val="0"/>
        <w:spacing w:lineRule="auto" w:line="240" w:before="200" w:after="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╪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φδ╗δ ╩ß±╗▌│≤ß⌡ ºΣ│∩┘ß⌡├╟⌡▌ ╨│█ß≤ª¿╟ ÑV ╣⌐ñ ┘╗═│╖ß⌡█▌ ╦ß±╤ß⌡±╣▌ ┐¬ │±┼│▌╟ ╔╟▌╗╔ ▌│╦▌╟▌╗±╟ δ╦±│╖ß±═ß⌡├█ß⌡▌▌╗±╟ ≈│Θ∙┴ ╧±╗╔ß⌡▌½ │±├ß⌡▌ σ│╤╗╔ßφ σ│∩┘│╧│▌ ╤╟▀ß╒ß⌡├█ß⌡▌┴½ ∙│▌╜╟ º╡│╜ß⌡┘ ╖ß±═∙ │±ß⌡├╗│▌ ╖∩│▌╟▌ ╖ß±═╗│╔ ╗⌡ ╟ ┘╗±ß⌡┘ │▀╦│±╤╟δ½ ╗⌡ │±┼│▌╟ ╖±ß█ ╤╟▀│∩│╧╟ª [1]ú ╨│█ ┼ß╒ßφ±╣╟ ╤ß╖╗⌡ß± │╧ß⌡▌∙▌╗±╟ δ±╡ß⌡├█│▌ ╖╟∩│╧≤ß⌡┘ßφ ┐ ╟┘│δ∩│φß±φ╗╔ │╜╖│█╟▌ │Θ│▌╙▌│▀▌ß±╤ß⌡├█│▌ ╫│▌│πß╒ß⌡├█ß⌡▌┴ú ║╒╟▀╗▌ ╖±╗╔ ┐⌐ º║±╧ß⌡ ╖╗∩ßφ Ñε╟╖±╟δ ╗⌡ ║≈±│∩ ¿ ╛⌐ ╕⌐ñ ╗⌡ ∩│σ│▌│⌡▌ ╖╗± ╟ φ╗±ß█ ╗┘∙ ∙│▌ ╜╤ß╔ßφδú ║⌡ ├┐ ╜╟▒▌π √╖ß⌡∩ ┐½ ▌│╦¬ ╟┘│δ∩ß⌡├╗│▌ σ│∩╫│Θ ┐ ┘╗╜½ │▌┘ßΘ│≤ σ│╤╗╔ßφ ╜▓δ∩ß⌡═ß█ │±│±πß⌡├╗│▌½ ╗⌡ │╧▌ ß⌡▌╗╔ ≈ß≈ß╦┘│▌▌ ╟ ▌ß█▌▌½ │σ│ ╗⌡ ╗±╟δ ╡│±╗╦√δδ ß⌡▌╟┘∙ │Θ ▓δ∩ß⌡│═½ ╜╟ │█▌ ß± ╗╒╗⌡ σ│∩╫│Θ ≈±╧ß⌡├╗│▌ ┘╟ß█ ∩│▌▌½ ╔╟≤╟ ╗⌡ ┘╗╜ú ║⌡ ╖╗∩∙▌ ╤±│⌡╟±│╧∙ ╗▌ ┘╗╜½ ╜╟ █│╧▌ ╖▌│≤ß⌡∙ ß⌡δ∩╟ ╖│▌ δß∙│ª [2]ú└δ∩ ▓δ∩ß⌡│═│▀▌π╟ ╗±╧▌∙╟ │±∙│█ß⌡├█ß⌡▌┴½ ≈±╧ß⌡├█│▌ │φ╗∩╟δ┴ ╗⌡ ╗±╧▌│█╟▌ °│╤│▌│█│σ╗∩ß⌡├█ß⌡▌┴ φ╧│█φ╗╔ ╗▌ ▓±│±│∩╟ ╔╗Θ▌╗±ß⌡┘¬ ╕±│╦∩╟ ╬╗▌│≤ ═│Θßφ½ ▄ß█╟ ╦│π│▌┘│▌ ∩│σ│▌ßφ ╗⌡ σ│∩│±│╖│┘│∩ß⌡█≤ │Θ│τ╟▌ δ╗╒│▌ßφú ╪ßφδ╗δ ╩ß±╗▌│≤ß⌡ ╗⌡ ║╒╟▀╗╟ ┘╗╧▌ß⌡├█│┘╡ ╨│█ß≤ │╜╖│█╟▌ │±┘│∩▌╗±┴ ╤ß╖╗╔╟ ╗▌ ▓±│±│∩╟ ╔╗Θ▌╗±ß⌡┘ ▓δ∩ß⌡═ß█¬ ╡│±╗σ│▀∩ ▄ß█╟ ╗⌡ ß╒τ ╗±╧±╟ ╤╗∩ ╤│δ∩│∩│═ ╨│φ╟∩╗▌│╧│▌ α⌡╦∩╟ [3] ╜ß±ß⌡├█│┘╡½ ╗⌡ δ±╡│╖ß±═φ│═ ╗▌ ╨│█╧╟ ╤│╒├│▌│╧ßφ¬ ╦│φ│±╟ ß⌡┼╗±┴ ┘│±┘▌│φß±ß╒ ┤╗╔╟ ╣╗┘ú ╚ß⌡δ│≈│Θß⌡├█│▌ ╡▌√±±│▌▌ ┐ ╨│█ß≤ │▀╦│±╤┴ú Ωß⌡±╡ ╨ß╖ß⌡ σ│█═│Θ│╤±│▀ ╚ß⌡█δßφ ╨ßφ╤│▌▌╗δ ╞┘│δ∩│δ╗±┴ Ñ1045¿1129ñ ╤│╒ß±╣│╧╟≤ ┐ ╗╒╗╔ ╨│█ß≤ │δ∩ß⌡│═│▀▌ß±╤ │╧ß⌡▌∙▌╗±╟▌⌐ º╨│⌡│∩½ ╗⌡ ╖╟± ╗⌡ ∩ß⌡┘│± │█δ ╗±╧ß⌡ │╜╖╟δ Ñ╤│█ß≤ ╗⌡ ╗╡±│█╗≤⌡ß≤ñ ┘╟│█▌ ╗∩ ▓δ∩ß⌡│═½ ╗⌡ │█╔ß≤ │╜╖│≤╣¬ ┘│±╣╧│▌ ╗▌ │±│±╗│╔⌐ ╖╟±δ ╨│█ß≤¬ │δ∩ ╟ φ╗±│█ φ╟┘╟ ╤±╗╒┐▌ │τßφ⌐ │▌╣¬ ╟ ∩│╦∩│╧δ ∙│±╗╒┐▌δ⌐ ╜∩ßφ┘│±δ¬ │▌╣ ╪ßφδ┐δ½ │δ∩¬ ╨│█╧▌⌐ █│Θ│τ ∙│▌ ╜▌│ª [4]ú ╨│█╧╟ ∩ß┘│±╟ ╤▌│╖ß⌡█▌ ╔╟▌╗╔┴ │σ│≤ß⌡█≤ ┐ ╨│█ß≤ σ│▀∩│┘ß⌡▌∙│█╟▌ ┴▌╧│╔ß⌡┘▌╗±╟ φ│╒▌τ│╧│▌ß⌡├█│▌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│█╧┴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 ┴δ∩ ╪ßφδ╗δ ╩ß±╗▌│≤ß⌡½ ▄ß█╟ ß±╣ß⌡¬ ╨│╡╗├╟ δ╗±ß⌡▌╣▌╗±╟≤ ┬ß±╖ß┘╟ ß±╣╟▌ ┐±ú ╨│█╧╟≤ ╗▌ δ╗±╗╔ ╨│█ß≤ º│╜╖∙ ╗⌡ ═▌ß⌡▌╣∙ª [5]ú ▄│ ┐ │Θ│τ▌ß±╣╗╔ ╨│█ß≤ ╤ß╖╗⌡ß± ╧█│▌∙┴ú ╨│█╧ ▄│╤│σ╗∩╟ ╔ß⌡δ╗╒╗▌ ▓δ∩ß⌡│═│σ│▀∩ß⌡├█│▌ φ╧│█ß⌡├█ß⌡▌▌ ┐ ▌±│ ╤│╒├│╧│▌ ╧Θ╟φ┴ ┤╗╔╟ ╣╗┘ú ┤╗╔┴ ╧Θ│σ│▀∩ß⌡├█ß⌡▌ ┐± ╤│δ∩│∩ß⌡┘¬ º╤σ│±∩ß⌡├╗│┘╡ │┘╡│±∩│⌡│▌ß⌡├╗│▌ ╟⌡±ß█ ╧│▌╖▌╗│≤ ╜σ│∩╧╗±▌ ╟⌡±½ ╗⌡ ╗∩ ╗±╧╟± σ│╖│▌╗╔ ╟╡±╗⌡ │δ∩ß⌡═ß█½ ╗⌡ ╜ß╤δ ┘│∩ß⌡≤│▌╗╔ªú ┤╗╔┴ ╨│█╧╟≤ σ│╤│▌τ╗≤ ▌ß⌡█▌┴ ╧│∩│±╗╔ú ╨│█╧┴ ºß░π ╤▌│╜│▌╣╗≤│⌡ ╟ ═│Θ│█ß⌡├╟⌡▌ ▌ß±│⌐ ╗⌡ ß░π ╧│▌╖▌┐± ╟ ∩│▌ ╟⌡±ß⌡┘ ╜σ│∩╧╗± ▌ß±│½ ╗⌡ ß░π ┘╗═│±┐± ╜▌│ │δ∩ß⌡│═│⌡±┐▌ ▀∙ßφªú ╞δ╧ ╗±╡ ┤╗╔┴ ╤│±╙│╧φ╗≤ ┘╗± ╗±╧±╟ φ±│ º╨│█╧▌ ▓╡╗├│█▌⌐⌐⌐ ╜│⌡±ß⌡├╗│┘╡ ╤│±╧│▌┐ ▌╗∩╟⌡ ╜∩│╦∩│╧δ⌐⌐⌐ ╗⌡ █╗±╧╟± ╧ß±═│▌╗│╔ ╜│δ∩ß⌡│═│╧│±═╗│╔ ╤δ╧│█▌ª [6]ú ╨│█╧┴ ╤│δ∩│∩╗≤ ╨│█╧│╜ß⌡▌▌╗±╟ │╜╖│∩╗±ß⌡├█ß⌡▌┴ ╗⌡ ╤ß╖╗⌡ß± │Θ│τ▌ß±╣ß⌡├█ß⌡▌┴ú Σ│█∙│±┴ ╨│█±╗▌╟∙ ▌╗±╦ß⌡┼ß╒ ßδß╦╟ ╣╗┘ σδ│╧φß⌡┘ ┐± │δ∩ß⌡│═│≈│█╔¬ ╔ß⌡δ│╡╗±╙ ß⌡┼╗±╟ ╤│╒├│▌│╧▌╗±ßφú ╨│█╧┴ σ│±∩ß⌡├█│▌ ┘│∩▌╗≤ ┤╗╔╟▌½ ▓±│┘┴¬ ▄█ß⌡∙│± ╪│╣╗δ╟▌½ ┤│±▀│┘╟▌½ ε╟∩│▌█│▌ Σ│█│σ╟δ °││╒█│╟▌½ ε╟╖±│▌ ║±φ│▌╣█│▌┴¬ ▓┼╣│╤│╧╟▌ú º∞│δ▌ ß±ß█ δ╟±╗┘ ╧ßπ╗╔ │█δσ┐δ ┴δ∩ ∙│τß⌡├╗│▌ ¿ ╨│█╧½ ▓±│┘½ ε╟╖±│▌½ ∙│▌╜╟ ┴δ∩ ∙│τ│≤▌¬ │╜╖∙ ∙│τ∙ª¿ ╖±╗╔ ┐ ╪ßφδ╗δ ╩ß±╗▌│≤╟▌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│█╧│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⌡▌╟ ε╟╖±│▌ ║±φ│▌╣█│▌╟ ╗±╗∙ ß±╣╟▌╗±╟≤ ╧±∩δ╗±┴ ∞│╤│╖▌ ┐±½ º╗⌡ δß±│ ╗▌ ╜│±┘∙ ∞│╤ß⌡▌╟∙ª½ ß±ß▌≤ ╤╗∩│╖│█ß⌡┘¬ ╨│█│δ∩│▌ß⌡┘ ╖│╤│╧│╔│═ ∞│╒│±▀│╧ ▓±▀│╧ß⌡▌╟▌ ∩│╔╟δ ┐ ╤ß╖╗⌡ß± │Θ│τ▌ß±╣ß⌡├█│▌ σ│∩╟φ┴ [7]ú ╩ß±╤±╣│▌▀│╧│▌ ┐½ ß± Σ│∩┘│╤│█±┴ ╨│█╧│╜ß⌡▌╟ ∞│╤│╖▌╟▌ ┘╟│╤█ß⌡δ╗╔ ┐ ╦│φ│±╟ φ╟▀│σ▌╗±╟▌ ╤│╒├│▌│╧│═ │±╗╖│╧▌│█╟▌ ∞│╤│╖▌╟ ╧╗±σ│±┴ú ╚ß⌡δ│≈│█╔ ∞│╤│╖▌╟ ═▌▌╣╟ ╗±╖┴ ▌±│¬ ╤│╜│±│┘█│╧▌╗±╟ ╦ß±∙╟≤ ╔ß⌡δ│±╙│╧ß╒ │±╗╖│╧▌│█╟▌ ┐ß⌡├█│▌ ╙ß▌▌ ┐ [8]⌐ ºα┘│▌∙ ╜│±╗╖│╧▌ σ│▀∩╗≤╟▌ ╗⌡ ∞│╤│╖▌ ╧ßπ╗≤╟▌ª [9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±╗╖│╧┴¬ ╤▌╣╗φ±ßσ│╧│▌ º▌│╦│╤│█±╗▌╟∙╟ª ╧╗▌∩±ß▌│╧│▌ ┘│δ┴ ╧│╜┘ß╒ ╨│█╧│╧│▌ ╔╗Θ▌│▀╦│±╤ß⌡┘ ╚ß⌡█δ╟ ╤ß╖╟┴▌╧│╔┘│▌ │╒╡█ß⌡± ┐ ╗╒╗╔ ╗⌡ ╤│╜│±│┘█│╧▌╗± ▀│±ß⌡▌│╧ ╤│█¿│±╟│╧│▌ ┐├▌ß╧╟± ╗±│▌╖ ┐ ╧±╗╔ú ╚ß⌡δ│≈│Θß⌡├█│▌ ╡▌√±±│▌╟≤ ╣ß⌡±δ ╟┘│▌│╔╟ ▓±╗╖│╧┴ ╗±╡╗┘▌ σ│▀∩φ╗╔ ┐ ╔ß╧ ß±σ╗δ ╜╖│╔╟ ╔ß⌡█δ╟ │╒╡█ß⌡±½ ╣±│▌ßφ ╟δ╧ ∩╗╒ ┐ ∩±φ╗╔ │█╔│╧╗±σß⌡├█│▌┴ ╗⌡ ╗±╧│╧╟ß⌡├█│▌┴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Σ│±δ╟≤ ╜±│╣│▀∩│╧│▌ß⌡├█ß⌡▌┴ σ│█∙│±╗≤ ╤╟▌ │±╟│╧│▌ σ│▀∩│┘ß⌡▌∙│█╟▌ ∩│±╡╗± ┴▌╧│╔ß⌡┘▌╗±╟½ │█▌ß⌡╤╗∩╗⌡ °±╟δ∩ß▌╗ß⌡├█│▌ ╣╗┘½ ╟▌πσ╗δ ╤ß⌡╣│█│╧│▌ß⌡├█ß⌡▌┴¬ ╞δ±│█╗╔ß⌡┘ú ▓∙╗┘╗▌█│▌ │±∙│ °δ╗±∙δ╗δ┴ Ñ486¿465ñ ╤╗∩│σ▌╣ß⌡┘ ┐± │█▌ ╟±│▌│≤╟▌╗±╟▌½ ß±ß▌∙ π┐╟▌ ╗±╧±σ│╖ß⌡┘ ▓╤ß⌡±│┘│╜╣│█╟▌ú ╞±╗▌≤ ╖│╤│╧│╔ß⌡├█│▌ ┴▌├│≤∙ß⌡┘ Ω│δ│▌█│▌ │±∙│▌╗±┴ Ñ226¿651ñ σ│█∙│±╗≤╟▌ ╜±│╣│▀∩│╧│▌ß⌡├█ß⌡▌┴ ┘╗±┼ß╒ ╣│φ│▌│▌∙▌╗±╟ ╣╗┘ú ▓█╣σ╗δ ┐╔ I ╣│±╟ │Θ│τ╟▌ ∩│δ▌│┘█│╧▌╗±╟▌ ╒╗⌡∩│╧│▌ ∙│╤│▌│█ß⌡├█│▌ Ñ┴δ∩ ▓╤│±ß▌╟ ∩ß╤┘│╫█ß⌡╒╟ñ │▌╧│∩│±ß⌡├█│▌ ╤╗∩╗⌡│▌∙ßφ ╤ß⌡╣│█│╧│▌ß⌡├█│▌ δσ│δ│φß±▌╗± ╣│±╙│═ ∙│╤│▌│█│σ╗∩▌╗±┴¬ ╦│φ│±ßφ ╣╟φ│╤│±½ ├▀▌│┘│╡│± φ╗±│╡╗±φ╗≤╟▌ °±╟δ∩ßδ╟ ╚ß⌡█δ╟ Ñº▓±╗╖│╧▌ │±╣│±ß⌡├█│▌ª½ º▓±╗╖│╧▌ │±╣│±ß⌡├█│▌ °±╟δ∩ßδªñ φ│±╣│σ╗∩ß⌡├█│▌┴ ╗⌡ ╣│φ│╣±╗≤╟▌ ▓δ∩ß⌡═ß█ α±╣ß⌡ ╣╗┘ [10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∙╗┘╗▌█│▌ 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±∙│█│∩ß╤┘╟ │▌╧ß⌡┘╟≤ Ñ°⌐ │⌐ 331ñ ╤╗∩ß¬ ▓╔╗∙δ│▌╣± ╪│╧╗╣ß▌│≤ß⌡ ┼│┘│▌│╧▌╗±╟≤ ┘╟▌π╗⌡ σ│±δ╟≤ ╖│╤╟▌ Ω│δ│▌█│▌▌╗±╟ ╤│δ∩│∩φ╗╔┴½ ┴δ∩ σ│╤╔│φ╗±╗▌ ┘╟ δ╧╜╡▌│╒╡█ß⌡±╟ Ñº╕╗▌╧│±∩ªñ½ ╤│┘│±φ╗╔ ┐± ╜±│╣│▀∩│╧│▌ß⌡├█│▌ ┘ßΘ│≤ß⌡├█│▌ ╗±╧│±│∩╗⌡ ┼│┘│▌│╧│▀±τ│▌ [11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█╣ ┴▌├│≤∙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⌡┘ Ñδ╧δ│═ °⌐ │⌐ 250¿248├├⌐ñ ╞±│▌ß⌡┘ ╖│╤│╧│╔ß⌡┘ ┐╟▌ σ│±├╗⌡ ▓±▀│╧ß⌡▌╟▌╗±┴ Ñ├╗±╟ ╤╟┘▌│φß±┘│┘╡ ╗▌├│╣±φ╗╔ ┐½ ß± ▌±│▌∙ ╜±│╣│▀∩│╧│▌ß⌡├█ß⌡▌ ╗▌ ╣│φ│▌╗╔ñ [12]ú Σ│±├╗⌡ ▓±▀│╧ß⌡▌╟▌╗±╟ ┘╟ ╫█ß⌡╒┴ ┼│┘│▌│╧╟ ┴▌├│≤∙ß⌡┘ ╤│δ∩│∩φ╗≤ ╨│█ß≤ ╖│╤╟▌¬ ╤│█ ▓±▀│╧ß⌡▌╟▌╗±╟ │±∙│█│∩ß╤┘╟ ╤╟┘∙┴ ╣▌╗╔ßφ ╪╗═ ╨│█∙╟ ├│╖│φß±ß⌡├█ß⌡▌ß⌡┘ú ╨│█ß≤ ├│╖│φß± ∞│╒│±▀│╧ ▓±▀│╧ß⌡▌ß⌡ ┼│┘│▌│╧▌╗±╟≤ ┘╟▌π╗⌡ °±╟δ∩ß▌╗ß⌡├█ß⌡▌┴ σ╗∩│╧│▌ ╧±ß▌ ╤Θπ│╧╗╔┴ ╨│█│δ∩│▌ß⌡┘ ╜±│╣│▀∩│╧│▌ß⌡├█ß⌡▌ π╟ ▌╗±├│≈│▌≤╗╔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±▀│╧ß⌡▌╟▌╗±╟ ╖│╤│╧│╔ß⌡├█│▌ │█╣ ▀±τ│▌ß⌡┘ ╨│█│δ∩│▌ ├│≈│▌≤╗≤╟▌¬ ╤╗╔╔╗▌╟δ∩│╧│▌ ┴▌╣┘╟τ│±╧ß⌡├█│┘╡½ ╟±│▌│╧│▌ ┘╟τ│φ│█±ß⌡┘ ≈ß╦│╧╗±σφ│═ ╤╟▌ │±╟│╧│▌ß⌡├█│▌ ∩│±±╗±½ ß±ß▌∙ ╤│╧│╣╟± ┐╟▌ ╜±│╣│▀∩│╧│▌ß⌡├█│▌┴½ ╟▌πσ╗δ ╗±╗⌡ß⌡┘ ┐ ╪ßφδ╗δ ╩ß±╗▌│≤ß⌡ │█▌ ╤│╒ß±╣ß⌡┘╟≤½ ├╗ III ╣│±╟ ╗±╧±ß±╣ ╧╗δ╟▌ Ω│δ│▌█│▌▌╗±┴ ╤│┘│Θß±╗▌ ßπ▌π│≤▌ß⌡┘ ┐╟▌ ╣±│▌∙½ ≈ß╦│±╗▌┴ ≈ß±╙╗╔ßφ ╤│δ∩│∩╗╔ Σ│±δ╧│δ∩│▌ß⌡┘ σ╗∩│╧│▌ ╧±ß▌ ╤Θπ│╧φ│═ ╜±│╣│▀∩│╧│▌ß⌡├█│▌ σ│▀∩│┘ß⌡▌∙│█╟▌ ╧│±╖┴ú ▓█╣ ┼│┘│▌│╧│▀±τ│▌┴½ ß±┴ ∩╗⌡╗╔ ┐± º│┘δ ∙δ│▌ ╗⌡ φ╗≤ª½ ╪ßφδ╗δ ╩ß±╗▌│≤╟▌ ╡▌ß⌡├│╖±╗╔ ┐ ß±σ╗δ º│┘δ │▌╟▀╦│▌ß⌡├╗│▌ª Ñº│▌╟▀╦│▌ß⌡├█│▌ ∩│±╟▌╗±ªñ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│█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≤ ╖│╤│φß±ß⌡├█ß⌡▌┴ ═│╖╗╔ ┐ ╤│╜│±│┘█│╧▌╗± │Θ│τ ╡ß⌡▌ Ñ╡▌╟╧ñ ╤╟▌ ▌│╦▌╟▌╗±╟≤½ ß±ß▌≤ δ╗±ß⌡▌╣▌╗±┴ º╟ ├│╖│⌡ß±ß⌡├╗│▌ ╤│δ▌╗▌ █│δ∩╟╫│▌ª [13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∩ß⌡│═│▀▌π█│▌ ╫▀┘│±╟∩ ╦ßδ∙ ┐⌐ º▄│╦▌╟∙ ╤│φ│∩ßφ φ╧│█ß⌡├█ß⌡▌ ┴▌╣ß⌡▌╗≤╟▌ª [14]ú α⌡δ∩╟ º┘╗╤╗▌╟≤ σ│▀∩│┘ß⌡▌∙⌐⌐⌐ ßπ █│█∩▌╟ª ╔╟▌╗╔┴ [15] φ╧│█ß⌡├█ß⌡▌ ┐ ╨│█╧│╜ß⌡▌▌╗±╟ ╤ß╖╗▀▌ß±╤ ▓δ∩ß⌡│═│σ│▀∩ß⌡├█│▌ú ╨│█╧│╜ß⌡▌▌╗±╟ ╤ß╖╗⌡ß± │Θ│τ▌ß±╣ß⌡├█│▌ │Θ│▌╙▌│▀▌ß±╤ß⌡├█ß⌡▌┴ σ│╤σ│▌φ╗≤ ▌│╗⌡ ╤╗╔╔╗▌╟δ∩│╧│▌ ╤ß±τß±τφß╒ ┼│┘│▌│╧│▀±τ│▌ß⌡┘½ ╗±╡ │█▌ ∩±φ╗≤ ╨│█╧│╜ß⌡▌╟ ∞│╤│╖▌╟ δ╗±ß⌡▌╣▌╗±╟≤ ∞│╤ß⌡▌╗│≤ ▌│╦│±│±│╧│▌ ∩│▌┴½ ßπ¿╜±│╣│▀∩│╧│▌ º┘╗╤╗▌│╧│▌ σ│▀∩│┘ß⌡▌∙╟ª ▌╗±├│≈│▌≤┘│┘╡ú ▓█▌ß⌡╤╗∩╗⌡ ∙±┘│σ╗∩ß⌡├█ß⌡▌┴½ ┴δ∩ ╩ß±╗▌│≤ß⌡½ │▌≤│φ ▓±▀│╧ß⌡▌╟▌╗±╟ ▀│Θ│φ╟╒▌╗±╟▌ [16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│█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≤ ╤ß╖╗▀ß⌡▌π ╤ß╒ß⌡┘ ╨│█╧│╜ß⌡▌▌╗±╟ ╤ß╖╗⌡ß± │Θ│τ▌ß±╣ß⌡├█│┘╡ ┼│Θ│▌╖φ│═ ╗±╧▌│█╟▌ °│╤│▌│█│σ╗∩ß⌡├█│▌ ╫▀┘│±╟∩ ╦ß±│▌╟ φ╧│█ß⌡├█│▌ ╤ß╖╗⌡ß± │╧ß⌡▌∙▌╗±╟≤ ┐± δ╗±ß⌡┘ °±╟δ∩ßδ│∩ß⌡± ≈│Θ∙╟ °│╤│▌│█│σ╗∩ß⌡├█│▌ Ñ┴δ∩ ╪╗╔∙╟δ╗╣╗╧╟ ╧│±╖╟ñ σ│∩╟φ┴ú Ω⌐ ╢±╟╖ß± ╚ß⌡δ│φß±╟π º╜┘╗╜ ┼ß╒ßφ╗│≤ ╟ ≈│Θδ ╗⌡ ╟ ╖ßφ╗δ∩ ▓δ∩ß⌡═ß█ª [17]ú ╞▌πσ╗δ σ│∩┘ß⌡┘ ┐ ▓╖│├│▌╖╗╒ßδ┴½ Ω⌐ ╢±╟╖ß±┴ ∙±┘╗±╟ ß±╣╟▌╗±╟≤ ß┘│▌≤ │Θ│φ │▀│╧╗±∩½╙╗Θ▌│δß⌡▌ ╣│±╙±╗≤ ╗⌡ ßφ ╗σ╟δ╧ßσßδ│╧│▌ │δ∩╟╫│▌╟▌ │±┼│▌╟ ┐±½ ▌±│▌ ╙╗Θ▌│╣±╗≤ [18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╪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φδ╗δ ╩ß±╗▌│≤╟▌ ╟± ºΣ│∩┘ß⌡├╟⌡▌ ╨│█ß≤ª¿┴ │φ│±∩╗╔ßφ ºα╒╡ª¿ßφ½ ß⌡δß⌡≤│▌ß⌡┘ ┐¬ │╜╖│▌φ╗± │σ│▀╦│±ß⌡├█│┘╡ ╜╗±═ ╔╟▌╗╔ │╜╖│╧ß±═│▌ ╖│█├│╧╒ß⌡├█ß⌡▌▌╗±╟≤½ ╟▌πσ╗δ │δφ│═ ┐ ▓φ╗∩│±│▌ß⌡┘⌐ º╨│±╧ ┐ ╖│╔ ╖│█├│╧╒ß⌡├╗│▌▌⌐ ╡│█≤ φ│»█ │█▌ß≤╟╧½ ┴▌╣ ß█± ╙╗Θ▌ ╖│█≤┐ ╖│█├│╧╒ß⌡├╟⌡▌▌ª [19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±╤±╣│═╗╔ßφ¬ ╡ßφ│▌╣│╧ │╜╖ßφ ╤│φ│∩│±╟┘ ╗⌡ │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±╗╖╟▌ ▄┼╣╗╤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±│±│∩╟ ╔╗Θ▌╗±╟ Ñ╡│±╙±│╖ß⌡█▌ ╖│╖│├┴¬ ▓±│±│∩ñ φ±│ ∩│σ│▌┴ ▌δ∩╗╔ß⌡≤ ╤╗∩ß ▄ß█┴ δ╗╒│▌ ▀╟▌╗≤ ╗⌡ σ│∩│±│╖ ┘│∩ß⌡≤╗≤ ▓δ∩═ß⌡▌ú º╨│φ│∩ß░φ ┐½ ß± ▄ß█┴⌐⌐⌐ ╟± ┴▌∩│▌╟∙╟ ≈±╧ß⌡├█│▌ ╤│┘│± ∩│σ│▌┴ σ│∩±│δ∩╗≤½ ß±ßφ ╗⌡ ╣│∩│σ│±∩╗≤ │▀╦│±╤┴ ╗⌡ ┼│Θ│▌╖ß±╣ ╗╒│φ │█▌ │±╣│±ß⌡├█│▌½ ß± ╤│φ│∩╟≤ ┐ª [1]ú ▓δ∩ß⌡│═ √±╤▌╗≤ ▄ß█╟▌ ╗⌡ ▌±│ ß±╣╟▌╗±╟▌ ╗⌡ ╨│φ╟∩╗▌│╧│▌ α⌡╦∩ ╤│δ∩│∩╗≤½ ß± ╗±╧╟±┴ │φ╗±ß╒ τ±╤╗╒╗╒ │█╔╗⌡δ π╔╟▌╟ [2]ú ▓±│±│∩╟ ╔╗Θ▌╗±ß⌡┘ ▓δ∩ß⌡═ß█ √±╤▌ß⌡├█│▌ ┼│Θ│▌╖ß±╣▌ ┐± ╨│█╧ ▄│╤│σ╗∩┴½ ß±┴ ╤│φ│∩ßφ ╫▀┘│±╟∩ ▓δ∩ß⌡│═│σ│▀∩ß⌡├█│▌ ═▌ß⌡▌╣ ┐±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│∩╟ φ╧│█ß⌡├█│▌ ╤ß╖╗⌡ß± │╔╟∙┴ ▓±│±│∩╟ ╔╗Θ▌╗±╟≤ ∩│±│═φ╗╔ßφ ╤│±│φ│█╟▌ ≤╗╒╗±╟ │▀╦│±╤ß⌡┘ │±╣│±ß⌡├█│▌ ▓±╗╖│╧╟ ╚ß⌡█δßφ ≤±╗╔ß⌡ ┐± ╦│φ│±┴ú Ω│╧│█▌ ╨╟▌ α⌡╦∩╟ ┘╟τß≤ßφ ┴▌╙╗Θ▌φ│═ ß⌡╒╟▌ ▌±│▌∙ │▌∩╗δ╗≤╟▌½ ╟▌πσ╗δ ▌│╗⌡ ┘╗±┼╗≤╟▌ ▄ß± α⌡╦∩ßφ ∩±φ│═ ≈±╧ß⌡├█│▌ ╫│▌│σ│±╤┴ú ╓▀┘│±∩ß⌡├╗│▌ ╫│▌│σ│±╤ßφ ┐ ∩±φß⌡┘ │╜│∩ß⌡├█ß⌡▌┴ú °±╟δ∩ßδ │δ│≤⌐ º╓▀┘│±∩ß⌡├█ß⌡▌┴ ╙╗╜ ╧│╜│∩╟ª [3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│∩│±╟┘ ╟± ╦ßδ∩┘│▌┴ Ñº╬│±╗╔╟ π┐½ ß± ▓δ∩═ß⌡ ╦ßδ∙┴ ╖╗∩▌╟▌ ┘▌│ªñ ▓δ∩ß⌡│═ ß⌡╦∩│╜│▌≤▌╗±╟▌ πσ│∩┼╗≤ │▀╦│±╤│φ╗± τ±╤╗╒╗╒ßφ½ │█╔ Ωß⌡±╡ ║±±ß±╣ß⌡├█│▌ ╤│┘│╖ß ┐ß⌡├█│┘╡ º┴δ∩ │█▌ ╤│█∩▌ß⌡├█│▌ ╦ß±╤±╣╟½ ß± ╤│φ╟∩╗▌╟≤ ╔Θß⌡├█│▌ ┘╗τ ┐± σ│╤φ│═ª½ ╚ß⌡δ│φß± ╞▌∙▌│σ│∩│±│╖ ┘│∩ß⌡≤╗≤¬ ╫╗╒∙╗╔ßφ ┘╗╒∙╟ ├│▌╙±ß⌡├█ß⌡▌┴⌐ ║±ß⌡δ│╒╗┘╟ º∩│╫│±╟ φ│±│╖ß⌡█±┴ φ╗±╗⌡╟≤ ┘╟▌π╗⌡ ▌╗±∙╗⌡ ╗±╧ß⌡δ╟ σ│∩Θφ╗≤ª [4]ú α⌡δß⌡≤│▌ß╒ ╗▌ Σß╒ßδ │Θ│∙█│╔╟ ╦ßδ∙╗±┴⌐ º·±╗▌∙┴ ┘╗τ∩╗╒ ┴▌╧│φ½ ß±σ╗δ╜╟ ╤│▌≤│▌∙▌╗±┴ ╡│╜┘│▌│▌½ ß±ßφ╤╗∩╗⌡½ ß⌡± ß± ┘╗╒∙┴ ▀│∩│≤│φ½ ▀▌ß±╤▌ │Θ│φ╗╔ ╗⌡δ ▀│∩│≤│φú ╞▌πσ╗δ ß± ┘╗╒∙┴ ├│╖│φß±╗≤ ┘│╤φ│▌ ┘╗τ½ ▌ß⌡█▌σ╗δ ╗⌡ ▀▌ß±╤┴ σ╟∩╟ ├│╖│φß±╟ │±╣│±ß⌡├█│┘╡ ╤│φ╟∩╗▌│╧│▌ ╧█│▌∙╟ ┘╗τ ┘╗± ε╗± ╨╟δß⌡δ °±╟δ∩ßδ╟ ┘╟τß≤ßφ⌐⌐⌐ °±╟δ∩ßδ▌ ┐ √±╗▌∙╟ φ│╦╫│▌┴ ╡ß╔ß± ╤│φ│∩│≤█│╔▌╗±╟ │±╣│±│≤┘│▌ ╤│┘│±ªú ▓█▌∙│▌ ╤╜ß± ┐ ╤ß╖╗⌡ß± ╚ß⌡█δ┴½ ß± ╗±╡ ∙│╤│▌│█│σ╗∩▌╗±▌ ß⌡ ≈│±╟δ╗≤╟▌╗±▌ │∩█│▌ ╖ß⌡┘│±╗≤╟▌ ╗⌡ ß±ß▀╗≤╟▌ ╣│φ│╣±│╡│± ╨╟δß⌡δ╟▌ δσ│▌╗╔½ ▌±│▌≤╟≤ ╬│█╟│≈│ │▌ß⌡▌ßφ ┘╗╧┴ ┘│±╖│±╗│≤│φ½ ß± ╨╟δß⌡δ ┘╗Θ▌╗╔ß⌡ ┐±½ ß±σ╗δ╜╟ º▓δ∩═ß⌡ ≤±φ│═ ß±╣╟▌╗±╟▌ ╟ ┘╟ ╤│φ│∙╟ª½ ∙│▌╜╟ º▌±│▌∙ ß± ▀│±┼φß⌡┘ ╗▌ ▓δ∩ß⌡═ß█ ╨ß╖ßφ½ ▌±│▌∙ ╗▌ ▓δ∩ß⌡═ß█ ß±╣╟▌╗±┴ª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Ω⌐ ┬│╣╗ßδ ╗⌡ Ω⌐ ┤│±├ß╒╟┘╗ßδ │Θ│∙█│╔▌╗±╟ ∙│±ß╜ß⌡├█ß⌡▌┴ Ñ35¿60├├⌐ñ ╤ß╖╗⌡ß± σ│±│±∩ ╤ß╒ ╖∩│φ ╨│█│δ∩│▌ß⌡┘ú ▓±│±│∩╟ ╔╗Θ▌╗±ß⌡┘ °±╟δ∩ß▌╗ß⌡├█ß⌡▌┴ ┴▌╙█ß⌡╒φ╗≤ ╤│φ│∩╟ ╔ß⌡δ╗╒╗▌ │±┘│∩▌╗±╟≤ú º╞δ╧ ╗├╗ δ╧╜╡▌│┘│δ┴ δß⌡±╡ ┐½ δß⌡±╡ ┐ ╗⌡ ╜│▌╖φ│═┴½ ╗⌡ ╗├╗ │±┘│∩┴ δß⌡±╡ ┐½ │σ│ ╗⌡¬ ╫█ß⌡╒╗±┴ª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╪╟ 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∩ß⌡│═ß⌡├█│▌ ╤ß╖╗⌡ß± ┴▌╧│╔ß⌡┘▌ ╟± │±┘│∩▌╗±ßφ ╤│φ│∩╟ φ╧│█ß⌡├█│▌ │╧ß⌡▌∙▌╗±ß⌡┘ ┐ ╖∩▌φß⌡┘ú ▓█▌ φ╗± ┐ │Θ│▌╙╟▌ ≤╗╒╟ ╧│┘ │╜╖╟ ß⌡ ┼ß╒ßφ±╣╟ ┘╗▌│▀▌ß±╤┴ ╔╟▌╗╔ß⌡≤ú ╪│±╣ß⌡ ╤ß╖╗⌡ß± ╧│∩│±╗╔ß⌡├█│▌ ▌σ│∩│╧▌ ┐ │±│±π│╖ß±═ß⌡├█│▌ ╫│▌│πß╒ß⌡├█│▌ ┘╟τß≤ßφ │▌│δ│≤ ╗⌡ │▌╫│Θ╗╔╟ ▓δ∩═ß⌡▌ ╟┘│▌│╔┴½ º∙│▌╜╟ ▌ß⌡█▌ ε╗±┴ ╡ß╔ß±╟▌▌ ┐½ │Θ│∩¬ ╡ß╔ß±╟ ╤│┘│±½ ß±ß▌∙ ╧│▌πß⌡┘ ╗▌ ▌±│▌½ ß±ßφ╤╗∩╗⌡ │┘╗▌│█▌ ß∙ ß± ε╟±ßτ │▌ß⌡▌┴ ╧│▌π╟½ ╧│σ±╟ª [5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∩ ┘╟ ∩╗δ│╧╗∩╟½ ≤│▌╧│≤│═ ╧±ß▌│╧│▌ σ│∩╧╗±│≤┘│▌ ╤╟┘∙ß⌡┘½ ▌╗±│Θ█│╔ º╪╟ ▓δ∩ß⌡│═ß⌡├█ß⌡▌ ╣│φ│▌ß╒ ╧±ß▌│╧│▌ ╤│┘│╧│±╖╗±┴ª½ ┴▌╧│═ ┐ º╗±╧│╧╟ß⌡├█ß⌡▌┴ª Ñ╗±╧│±┘│∩│╧│▌ß⌡├█ß⌡▌ñ½ ß±┴½ ╟▌πσ╗δ ┼│┘│▌│╧╟▌ ▌▀╗╔ ┐ ┤│±δ╗╒ ╬╗δ│±│≤╟▌ Ñ329¿379ñ½ ╦│φ│±┴¬ π│±╟ ╜ß±ß⌡├█ß⌡▌ ╗⌡ ╣±│▌ßφ ╟δ╧ ╡│±ß⌡▌ ╜ß⌡╖│╧╟≤ ╤│┘│±╗╔ß⌡ ╤╗∩╗⌡│▌∙ ┐ [6]ú ┤│±δ╗╒ ╬╗δ│±│≤ß⌡ ╦ß±╤±╣│╜╖│═ß⌡├█ß⌡▌┴ ╚ß⌡█δ╟ ß⌡ ╦│φ│±╟ │▌╤│┘│±┼╗∙ ╤│╧│Θ│╧ß⌡├█│▌ ┘│δ╟▌ ╟± ╤╟┘∙ß⌡┘ ß⌡▌╟ ▓φ╗∩│±│▌┴ [7]ú ╨╟δß⌡δ °±╟δ∩ßδ │δ│≤⌐ º║δ ╗┘ │▀╦│±╤╟ ╚ß⌡█δ┴⌐ ßφ ╞┘ ╗∩╗⌡╟≤ ┐ ╖│╔╟δ½ ╦│φ│±╟ ┘╟τßφ π╟ ∙│█╔╟½ │█╔ ╧┴▌╣ß⌡▌╟ ╧╗▌│≤ ╚ß⌡█δ┴ª [8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┤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±ß⌡▌ π│±┴ ╜ß⌡╖│╧╟≤ ╤│┘│±╗╔ß⌡ ╤╗∩╗⌡│▌∙ ┐ º╗±╧│╧╟ß⌡├█│▌ª φ╗±│╖±ß⌡┘┴ ╪╟ ▓δ∩ß⌡│═ß⌡├█│▌ ╤│φ│∩╟▌½ ∙│▌╟ ß± ß±ß▀ ╧±ß▌│╧│▌ ╤│┘│╧│±╖╗±ß⌡┘ ╣±δ╗⌡ß±φß╒ º╗±╧│╧╟ß⌡├█ß⌡▌┴ª πσ╗∩∙ ┐ ╤│┘│±╗╔ ╫▀┘│±╟∩ ▓δ∩ß⌡│═│σ│▀∩ß⌡├█│▌┴ ╗⌡ ╤│φ│∩╟ ═│╖ß⌡┘▌│╡│▌ß⌡├█│▌┴ ╡▌ß±ß▀ ╗±╗⌡ß⌡█├ú ▓δ∩ß⌡│═│▀▌ß±╤ ╗⌡ ╤│±│∩╗⌡ ┐ ▓±│±╟π ▓δ∩ß⌡═ß█ ╤│φ│∩┴½ ß±╟ φ±│ ╤╟┘▌φ│═ ┐ ╫▀┘│±╟∩ ▓δ∩ß⌡│═│σ│▀∩ß⌡├█ß⌡▌┴ú °±╟δ∩ß▌╗ß⌡├█ß⌡▌┴ ╜╗±═ ┐ º╗±╧│╧╟ß⌡├█ß⌡▌╟≤ª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║±╧│╧╟ß⌡├█│▌ª ╧±ß╒ ╗▌ ╤│┘│±φß⌡┘ σ│±δ╟≤ ╜±│╣│▀∩│╧│▌ß⌡├█ß⌡▌┴  [9] ╗⌡ ▌±│▌╟≤ ╜╖│╔╟ß±╗▌ │╜╣φ│═ ╤ß⌡╣│█│╧│▌ß⌡├█ß⌡▌┴½ ß±┴ ╗╡±│█│╧│▌ ≤╗╒╗±╟ ╧ß╒┘╟≤ °│▌│▌╟ ▌φ│╫ß⌡┘╟≤ ┘╟▌π╗⌡ ▓∙╗┘╗▌█│▌ ∩╗±ß⌡├█│▌ ╤╗∩ ß⌡▌╗≤│═ ▀≈ß⌡┘▌╗±▌ ┴▌╧│═ ┼│┘│▌│╧▌╗±┴ ∩│±╡╗± σ│▀∩│┘ß⌡▌∙▌╗±╟ ╤│┘│╙ß⌡╔┘│▌ │±╖│δ╟∙ ┐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Σ│∩┘│╖╟∩ß⌡├█│▌ ┘╗τ ▌▀φ│═ ┐½ ß± °⌐ │⌐ V¿IV ╤│╜⌐ ╤▌╣╗φ±ßσ│╧│▌ ╔╗╜φ│╧│▌ ┴▌╣╤│▌±ß⌡├█│▌ ∩±ß╤ß⌡┘╟≤ │Θ│τ│≤│═ φ│╒│╖ß⌡█▌ ╡│±╡│Θ│█╟▌ ┴▌╣╤│▌±ß⌡├█ß⌡▌▌╗±╟≤ ┐ ╤ß⌡▌│╧│▌¿╤│█╧│╧│▌¿│±╟│╧│▌┴½ ß±▌ │█▌ß⌡╤╗∩╗⌡ ╡│┼│▌φ╗╔ ┐ ╤ß⌡▌│╧│▌½ ╤│█╧│╧│▌ ╗⌡ ╤▌╣╧│╧│▌ ß⌡ ╟±│▌│╧│▌ ╔╗╜φ│╫█ß⌡╒╗±╟ú ▓█▌╟▌π½ ╧│±╗╔╟ ┐ │δ╗╔½ ß± º╤▌╣╗φ±ßσ│╧│▌ª │▌φ│▌ß⌡┘┴ σ│█┘│▌│╧│▌ß±╗▌ ╡▌ß⌡├│╖±ß⌡┘ ┐ │█δ ╔╗╜φ│┴▌∩│▌╟∙╟ σ│∩┘││▀╦│±╤│╖±│╧│▌ ╤│∩╧│▌╟▀┴ Ñ╨▌╣╧│δ∩│▌╟≤ ┘╟▌π╗⌡ ║φ±ßσ│ñ½ ╟δ╧ ╤▌│╖ß⌡█▌ ╤ß╖╗⌡ß± ╟┘│δ∩┴ σ╗∩∙ ┐ ╤│┘│±╗╔ │±╟│╧│▌┴½ │φ╗╔╟ ╔│█▌ ┴┘╡Θ▌┘│┘╡½ ∙│▌ ▌±│▌ ∩±φ╗╔ ┐ ╤│┘╗┘│∩│╧│▌ ╔╗╜φ│╡│▌ß⌡├█│▌ ┘╗τ¬ ╤▌╣¿╟±│▌│╧│▌ ╔╗╜φ│▀╦│±╤╟ ╧│σ│╧≤ß⌡├█│┘╡ú ╨▌╣╗φ±ßσ│≤╟▌╗±╟¬ │±╟│≤╟▌╗±╟ º▌│╦│╤│█±╗▌╟∙┴ª ╤│┘│±φß⌡┘ ┐ ╨│█╧│╧│▌ ╔╗Θ▌│▀╦│±╤┴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▌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╟±│▌│╧│▌ ≤╗╒╗±┴ ╤▌╣╗φ±ßσ│╧│▌ ┴▌╣╤│▌±ß⌡├█│▌ º▌│╦│╤│█±╗▌╟∙╟≤ª ╣ß⌡±δ¬ √∩│± ┐├▌╟╧│╧│▌ ┘╟τ│φ│█±ß⌡┘ ╤│δ∩│∩φ╗╔╟δ σ│█∙│± ╗▌ ┘╒╗╔½ ╟▌π▌ │±∩│≤ß╔φ╗╔ ┐ ╤ß╖╗⌡ß± │δσ│±╗╜ß⌡┘¬ ≈ß╦│╧╗±σφ│═ ╗⌡ │Θ│δσ╗╔│╡│▌φ│═ú ─│┘│▌│╧╟ ┴▌├│≤∙ß⌡┘ ╧│▌ß▌│≤φ│═ ╤▌╣╧│╧│▌ Φ╟╖φ╗╣│▌╗±┴ ╗⌡ ╟±│▌│╧│▌ ▓φ╗δ∩│▌ ╟±╗▌≤ ┘╗τ ╜╖│╔╟ π│≈ßφ σ│±ß⌡▌│╧╗╔ßφ │±╟│╧│▌ ╤ß╖╗⌡ß± ▀╗±∩╗± ╗⌡ ╤╟▀ß╒ß⌡├█ß⌡▌▌╗± º▌│╦│╤│█±╗▌╟∙╟ª ┘│δ╟▌½ │±╟│≤╟▌╗±╟ ╤│┘│± √∩│± ┘╟τ│φ│█±ß⌡┘ ▌╗±│Θ╗╔ ╗▌ ▌│╗⌡ º╗±╧│╧╟ß⌡├█│▌ª ∩│±±╗±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│█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│±┘╗▌ ≤╗╒╗±╟ ┘▌│╔┴ ╡▌√±±│▌ß⌡┘¬ ╨│█╧│╧│▌ ╔╗Θ▌│▀╦│±╤ß⌡┘½ ß±ß▀╟π ┐± ▌±│▌≤ ╤ß╖╟┴▌╧│╔ß⌡┘▌╗±╟ ╤│┘│±ú ╨│█±╗▌╟∙ß⌡┘ │±╟│╧│▌ ▓δ∩ß⌡│═┴▌╧│╔ß⌡┘┴ π┴▌╣┘╟τ│±╧φ╗≤ º╗±╧│╧╟ß⌡├█│┘╡ªú ╨│█╗±▌ ╟±╗▌≤ ╣╟≤│±│▌╟ ╖╗±│╖ß⌡█▌ │δ∩╟╫│▌╟▌¬ ┤│±ß⌡▌ ╜ß⌡╖│╧╟≤ π╣│±╙±╟▌ π│±┴ú ╚ß⌡δ│φß±▌ ┐ ┘│±┘▌│φß±ß⌡┘ ╧│∩│±█│╔ ┤│±╟▌ú ▓±╗╖│╧▌ │±╣│±ß⌡├█│▌½ ▓±╗╖│╧▌ °±╟δ∩ßδ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│█╧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 ▓±│█╟½ ∞│╤│╖▌╟ ╣╗┘ ┘│±∩▌πß╒½ ╤│╧│┘│±∩ß╒ π│±┴ ▌±│▌≤ ╤│φ│δ│±│╜ß± π┐ú ╨│█╧┴ δσ│▌ß⌡┘ ┐ ┤╗╔╟▌¬ │█╔│≤╗╒½ │█╔│╧±ß▌½ √∩│± ┘╟τ│φ│█±╟ ∩╟±│╧│╔╟▌½ ß±┴ ≤│▌╧│▌ß⌡┘ ┐± ╡Θ▌│▌│╔ ╨│█╧╟½ ╨│█ ≥╗╒╟ ß⌡ ▓╜╖╟ α╖ß⌡ φ±│ú ▓±│▌ ╟± ┘▀∩▌τ╗▌│╧│▌ ╤│±ß⌡├█│┘╡ ┘▀∩│σ╗δ ╤│╒├ß⌡┘ ┐ ┘│╤╟▌ú ∞│╤│╖▌┴ δσ│▌ß⌡┘ ┐ φ╟▀│σ╟▌ú º╨│█ ╤╗├│▌ßδß⌡├█│▌ ┘╗τ ╡│≤│╧│█ß⌡┘ ┐ ╗±╧│╧╟ß⌡├█ß⌡▌┴½ ╟▌πßφ ╗⌡ ╤│█╧│╧│▌ ╤╗├│▌ßδ│╧│▌ ╧±ß▌┴ ∩│±╡╗±φß⌡┘ ┐ ╟±│▌│╧│▌ ╜±│╣│▀∩│╧│▌ß⌡├█ß⌡▌╟≤ª [10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│█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≤ │╜╖│█╟▌ ╤│φ│∩∙│█╟▌ ╤│┘│╧│±╖ß⌡┘ π╧│ º╗±╧│╧╟ß⌡├█ß⌡▌ª½ ∙│▌╟ ß± │±╟│≤╟ ╤│█=│±┘╗▌▌╗±┴ ┘▌│≤╟▌ ╟±╗▌≤ ╨│█±╗▌╟∙ß⌡┘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±│▌│╧│▌ │▀╦│±╤ß⌡┘ ╚ß⌡█δ╟ │±╟│╧│▌ ╤ß╖╟┴▌╧│╔ß⌡┘┴ ╗±╧≈╗╒╧φ╗╔ ┐±ú º║±╧│╧╟ß⌡├█│▌ª ╣±δ╗⌡ß±ß⌡┘▌ ┐ ▓╤ß⌡±│┘│╜╣╟ Ñα±┘╟╜╣ñ ╧ß╒∙╟▌ ▓╤±╟┘│▌╟ Ñ▓±╤┘▌ñ │Θ╧│█ß⌡├█ß⌡▌┴ú ╝±│╣│▀∩│╧│▌ß⌡├█ß⌡▌┴½ ╞±│▌ß⌡┘ ╙╗⌡│φß±φ╗╔ßφ ß±σ╗δ σ╗∩│╧│▌ ╧±ß▌ ÑIII╣⌐ñ½ │█▌∙│▌ ┐± ╤╗Θ│≤╗╔ │±╟│╧│▌ ╔ß⌡δ╗╒╗▌ │±┘│∩▌╗±╟≤½ ß± Ω│δ│▌█│▌ ∩╟±│╧│╔▌╗±╟ ╙╗Θ∙╟▌ ╣│Θ▌│╔ßφ ╖│╒│≈│±│╧│▌ ╜╗▌∙½ ═│Θ│█╗≤φ╗≤ ▌±│▌≤ ╧ß╒┘╟≤ ß±σ╗δ ╡Θ▌ß⌡├█│▌ ╖│╒│≈│±│╧│▌ ┘╟τß≤¬ ╨│█ß≤ │▀╦│±╤╟ ╣╗┘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 ╣│±╟ ╗±╧±ß±╣ ╧╗δ╟▌ ╨│█│δ∩│▌ß⌡┘½ Ω│δ│▌█│▌▌╗±╟ ▌φ│╫ß╒│╧│▌ ∙│╒│∙│╧│▌ß⌡├█│▌ ╤╗∩╗⌡│▌∙ßφ½ δ∩╗╒═φß⌡┘ ┐ ∙│╒│∙│╧│▌ ╦│Θ▌│▀≈ß├ φ╟╫│╧ú Σ│±δ╧│δ∩│▌╟ ∙│╒│∙│╧│▌ ╫▌▀┘│▌ ╤╗∩╗⌡│▌∙ßφ ╨│█ß≤ ╖│╤╟▌ ╤│τß±╣│╡│± ▌δ∩╗≤╟▌ ┘╟ ∙│▌╟ Ω│δ│▌█│▌ ├│╖│┼│Θ│▌╖▌╗± Ñα±┘╟╜╣¿▓±∩│▀╟± ╗⌡ ß⌡±╟▀▌╗±ñú ▄±│▌≤ ╖│╤│╧│╔ß⌡├█│▌ ∩│±╟▌╗±╟▌ Ñ┴δ∩ ╪ßφδ╗δ ╩ß±╗▌│≤ß⌡¬º│▌╟▀╦│▌ß⌡├█│▌ ∩│±╟▌╗±ªñ Ω│δ│▌█│▌▌╗±╟ ╧╟±│Θ│═ ╡Θ▌ß⌡├█ß⌡▌▌╗±╟ ╤╗∩╗⌡│▌∙ßφ½ ╧ß±═│▌φ╗≤╟▌ ╤│█ß≤ │╜╖│█╟▌ Ñ╤╗├│▌ßδ│╧│▌ñ σ│▀∩│┘ß⌡▌∙╟ ▀│∩ ╧╗▌∩±ß▌▌╗±ú ▐│σß⌡╤ I¿┴ ╟± ß±╣╟▌╗±╟ │▌ß⌡▌ßφ ╤╟┘▌│╣±ß⌡┘ ┐± │▌φ│▌│╧│▌ ▀╟▌ß⌡├█ß⌡▌▌╗±ú Σ│±╜ ┐½ ß± ╣±│▌∙ ╧│Θß⌡≤φß⌡┘ ┐╟▌ σ│±δ╟╧ ╜±│╣│▀∩│╧│▌ ┘ß╖╗±╟ ╧ß╒┘╟≤ ∙│▌╣φß╒ ╤│█╧│╧│▌ │╜╖│█╟▌ δ±╡ß⌡├█ß⌡▌▌╗±╟ ∩╗╒ß⌡┘ú ▓█╣σ╟δ╟ ┘╟ σ│╤ ┐ │±╙│▌│╖±╗╔ Σ│∩┘│╤│█±┴½ ╖±╗╔ßφ½ ß± α±┘╟╜╣¿▓±∩│▀╟±┴ º╤±│┘│█ß⌡┘ ┐ │▌▀╗τ σ│╤╗╔ ß±┘╜╣│╧│▌ ╤ß⌡±┴ ┤│╖│φ│▌╟ ╡│╖╟▌╟ φ±│⌐⌐⌐ ┤│█≤ │█▌ │±╙│▌▌╗±┴½ ß± ∞│╒│±▀│╧┴ ▀╟▌╗╔ ∩φ╗≤ ╟± ▌│╦▌╟▌╗±╟ σ│∩╧╗±ßφ⌐⌐⌐ ▓±∩│▀╟±┴ ╤±│┘│█ß⌡┘ ┐ ≈▀±╗╔ú ╪╗± ╗±╧╟±┴ ▌│ ╤│±╧│∩ß⌡ ┐ ╣│±╙▌ß⌡┘ ╗⌡ │┘╗▌ ╡│▌ß⌡┘ ╟± │▌ß⌡▌▌ ┐ ╤│δ∩│∩ß⌡┘ª [11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╬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±╗╔╟ ┐ ∩╗δ▌╗╔½ ß± │╜╖│█╟▌ δ±╡│φ│█±╗±┴ ╨│█│δ∩│▌ß⌡┘ ∙│▌╣φ╗╔ ┐╟▌ ▌│╦∙│▌ °±╟δ∩ß▌╗ß⌡├█ß⌡▌┴ σ╗∩│╧│▌ ╧±ß▌ ╤Θπ│╧╗╔┴ ╗⌡ ╣±│▌∙ ∙│▌╣ß╒▌╗±┴ ╗╒╗╔ ╗▌ ╜±│╣│▀∩│╧│▌ ┘ß╖╗±┴½ │█╔ ßπ ├╗ Ω⌐ ╢±╟╖ß± ╚ß⌡δ│φß±╟π┴ ╗⌡ ▌±│ ╤╗∩╗⌡ß±╣▌╗±┴½ ╟▌πσ╗δ ▌±│▌≤ ┐ │█╣ φ╗±│╖±φ╗╔ ß±ß▀ δ╧╜╡▌│╒╡█ß⌡±▌╗±ß⌡┘ ╗⌡ ╣±│▌≤ ╤╗∩╗⌡╗╔ßφ¬ ╤╗∩│╖│ ╖±φ│═∙▌╗±ß⌡┘ú ▄┘│▌ ╧│±═╟∙▌ │±╣█ß⌡▌∙ ┐ ▌│╗⌡ º╤╗├│▌ßδª ╡│Θ╟ ßπ ╫╟▀∩ ┴▌╧│╔┘│▌¬ ∩│±╡╗± ╣│±│▀±τ│▌▌╗±╟ │Θß⌡┘ßφú Ω⌐ ╢±∙ß⌡┘ │█▌ ╧╟±│Θφ│═ ┐ º≤╗╒½ │╜╖ª⌐ ╟δ╧ ┘╟τ▌│╣│±█│▌ ╖±│╧│▌ß⌡├█│▌ ┘╗τ¬ º╧Θ│σ│▀∩ª½ ºßπ¿∙±╟δ∩ß▌█│ª ▌▀│▌│╧ß⌡├█│┘╡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Ω│δ│▌█│▌▌╗±╟ σ│±∩ß⌡├█ß⌡▌┴ ╗⌡ ╨Θß┘╟ ╤│╒├│▌│╧▌ │╜╣│±│±ß╒ ╪═╡╟▌╟ ╤│▀∩ß⌡├█│▌ σ│█┘│▌│╖╟±┴ Ñ298├⌐ñ ╪╗═ ╨│█∙╟ ├│╖│φß±ß⌡├█│▌┴ ╤▌│±│φß±ß⌡├█ß⌡▌ ∩φ╗≤ φ╗±│╧│▌╖▌╗╔ß⌡ ╟± │▌╧│╦ß⌡├█ß⌡▌┴ú ╨│█ß≤ ╤ß╖╗⌡ß± ╧█│▌∙┴ ▌ß⌡█▌σ╗δ │╜│∩φ╗≤ Ω│δ│▌█│▌▌╗±╟ ╧ß╒┘╟≤ ╡Θ▌ß⌡├█│┘╡ σ│±∩│╣±φß╒ ╗⌡ ┘ß∩ ╗±╗∙ ∩│δ▌│┘█│╧ ∩╗⌡│═ ╜±│╣│▀∩│╧│▌ß⌡├█│▌ ┘╒╙│φ│▌τ╟≤ú ╝±│╣│▀∩│╧│▌ ┘ß╖╗±╟ ∙│▌╣│═ ╨│█ß≤ │╜╖│█╟▌ δ±╡ß⌡├█ß⌡▌▌╗±╟ ╤╟┘∙╗±╟ φ±│ ╧│▌╖▌╗≤φß⌡┘ ┐╟▌ ∙±╟δ∩ß▌╗│╧│▌ δ±╡ß⌡├█ß⌡▌▌╗±¬ ╗╧╗╒╗≤╟▌╗±ú ▄┘│▌ ╗±╗⌡ß█├╟ φ╧│█ß⌡├█ß⌡▌▌ ╗▌ Ω⌐ ╛τ┘╟│═▌╟ ╗╧╗╒╗≤ß⌡ ╤╟┘∙ß⌡┘ σ╗╒φ│═ ╤│█ß≤ │╜╖│█╟▌ ∩│╫│±╟ ╤╟┘▌│∙│±╗±┴ú ║╜│╧╟ π┐╟▌ ▌│╗⌡ │█▌ ╣╗σ∙╗±┴½ ╗±╡ ╤│█ ∙±┘╗±╟ ┼│Θ│▌╖▌╗±┴ ╣│Θ▌ß⌡┘ ┐╟▌ ∙±╟δ∩ß▌█│ ╤ß╖╗⌡ß±│╧│▌▌╗±ú ▓█╣σ╟δ╟▌╗±╟≤ ┐± ▓╒╡╟│▌ßδ╟ ╗σ╟δ╧ßσßδ│╧│▌ ∩ß⌡▌┴ú ╪╟ ▓δ∩ß⌡│═│█╟▌ ╫▀┘│±╟∩ ▓δ∩ß⌡│═│σ│▀∩ß⌡├█│▌ │Θß⌡┘ßφ │╜╖│█╟▌╟ ╗⌡ ∙±╟δ∩ß▌╗│╧│▌╟ ╧│σ┴ ═│╖ß⌡┘▌│╡│▌│╧│▌ ┐ ╗⌡ ╡╦ß⌡┘ ┐ ╤│φ│∩╟ ▌│╦│┐├▌╟╧│╧│▌½ │╜╖│█╟▌ ╗⌡ ∙±╟δ∩ß▌╗│╧│▌ ╤ß╖╟┴▌╧│╔ß⌡┘▌╗±╟≤ú º╨│φ│∩ßφ ╗▌∙ ╟┘│▌ß⌡┘½ ß± │▀╦│±╤▌╗±▌ δ∩╗╒═φ╗╔ ╗▌ ▓δ∩═ß⌡ ╦ßδ∙ßφ⌐⌐⌐ ╨│φ│∩ßφ ┐½ ß± ▄ß█┴ σ│∩╖│┘ δ∩│▌│╔ßφ⌐⌐⌐ ╟± ┴▌∩│▌╟∙╟ ≈±╧ß⌡├█│▌ ╤│┘│± ∩│σ│▌┴ σ│∩±│δ∩╗≤⌐⌐⌐ ▄│█╗▌∙ ╨╟δß⌡δ╟▌¬ ╤│φ│∩╟ ╜ß±│╖╔╦╟▌½ │█▌ ╧│∩│±█│╔ ╣│±╙▌ß╒╟▌⌐⌐⌐ªú º╨╗├│▌ßδ▌╗±┴⌐⌐⌐ ╤│δ│▌ │±╣│±ß⌡├█│▌½ │█▌ │±╣│±ß⌡├█│▌½ ß± ╤│φ│∩╟≤ ┐⌐⌐⌐ª [12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°±╟δ∩ß▌╗ß⌡├█ß⌡▌┴ ß±σ╗δ σ╗∩│╧│▌ ╧±ß▌ ╤Θπ│╧ß⌡┘▌ │φ╗∩ß⌡┘ ┐± σ│∩┘ß⌡├█│▌ ≈ß├ß±╧│╔╟≤ │╔╟∙▌╗±╟▌ ╤│█∩▌φ│═ ╗⌡ °±╟δ∩ßδ╟ ╩│πßφ √±╤▌φ│═ ╤│█ ┼ß╒ßφ±╣╟ ≈±╧ß⌡├█ß⌡▌┴ú ╨ß╖╗σ╗δ ┘╟│╤█ß⌡δφß⌡┘ ┐╟▌ ╨│█ß≤ σ│∩┘ß⌡├█│▌ ∩│±╡╗± ╣│±│▀┴±τ│▌▌╗±┴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°±╟δ∩ß▌╗ß⌡├█ß⌡▌┴ σ│▀∩σ│▌╗≤ ╤│█ß≤ │╜╖│█╟▌ δ±╡│φ│█±╗±┴ ╜±│╣│▀∩│╧│▌ß⌡├█│▌ σ╒═ß⌡├█ß⌡▌╟≤ú ∞╗±τ╟▌δ ▌ß⌡█▌ ┘ß╔╗Θ│▌╣ß⌡├█│┘╡ ▀│±ß⌡▌│╧╗≤ σ│█∙│±┴ °±╟δ∩ß▌╗ß⌡├█│▌ ╣╗┘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│█ 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╒ßφß⌡±╣▌ ╟± ╤╟▌│φß⌡±≤ δ±╡ß⌡├█ß⌡▌▌╗±┴ δ±╡│╖ß±═│═ ╗⌡ ≈±╧π│╧│▌ ╫│▌│σ│±╤┴ ╔ß⌡δ│φß±ß╒ °±╟δ∩ß▌╗ß⌡├█│▌ ╤│┘│± ╡│╜ß⌡┘ ╧Θ╟φ▌╗± ┘╒╗≤ ╦│φ│±╟ ßδß╦▌╗±╟ ╣╗┘ú ╩ß±╤┴±╣│▌▀│╧│▌ ┐½ ß± ∞│±╣│▌ ╪│┘╟╧ß▌█│▌╟ ╖╔╦│φß±│═ ╨│█ß≤ │╜│∩│╖±│╧│▌ σ│∩╗±│╜┘▌ ß⌡╒╒φ│═ ┐± ├╗░ Ω│δ│▌█│▌▌╗±╟ ∩╟±│σ╗∩ß⌡├█│▌ ╗⌡ ├╗░ ▌±│▌≤ ╧ß╒┘╟≤ ╤ßφ│▌│φß±φß╒ ╗⌡ ╤│█╗±╟▌ σ│±∩│╣±φß╒ ╜±│╣│▀∩│╧│▌ß⌡├█│▌ ╣╗┘ú ▄▀│▌│╧│╔╟≤ ╗▌ ∞│±╣│▌ ╪│┘╟╧ß▌█│▌╟ ╦ßδ∙╗±┴ ▓φ│±│█±╟ ╫│╧│∩│┘│±∩╟≤ Ñ451├⌐ñ │Θ│τ⌐ º║±╧ß⌡ ╗⌡ ╗±╗∙ ╧Θ╟φ▌╗±╟ ┘╗τ ╞▌∙┴¬ ε╗±┴ ┘╗═ ╜ß±ß⌡├█│┘╡ √╖▌╗≤ ┘╗╜½ │█▌σ╗δ ß± ∙│τß⌡├█│▌ │▌ß⌡▌ ┼│Θ│▌╖╗≤╟▌∙ ╗⌡ │±∙ß⌡▌╟ ╜ß±∙┴ π│±│π│± τ│±╣╗≤╟▌∙½ ┘ß╖╗±╟▌ ┐╔ │▌ß╒ß±┘ ╧╗±σßφ ╧ß∩ß±╗≤╟▌∙ ╗⌡ ╧Θ│σ│▀∩ß⌡├█│▌ σ╒═ß⌡├█ß⌡▌┴ ┘╟ ∙│▌╟ ∩╗╒╗±╟≤ δ±╡╗≤╟▌∙½ ├│╖│φß±╟ │▌√±╗▌ ╤±│┘│▌┴ τ▌τ╗≤╟▌∙¿ßπ▌π│≤±╟▌∙ª [13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 ╣│±╟ │╜╖│█╟▌¿│╜│∩│╖±│╧│▌ σ│∩╗±│╜┘▌ ╟± ╤│╒├│╧│▌ │φ│±∩╟▌ ╤│δ│φ Ωß⌡±╡ ∞│±╣│▌╟ ╗╒╡ß±ß±╣ß⌡¬ ∞│╤│▌ ╪│┘╟╧ß▌█│▌╟ │σδ∩│┘╡ß⌡├█ß⌡▌╟≤ ╤╗∩ßú Σ│±δ╟≤ │±∙ß⌡▌╟∙┴ ▄φ│±δ│╧╟ σ│█┘│▌│╖±ßφ Ñ484├⌐ñ δ∩╟σφ│═ ┐± ┴▌╣ß⌡▌╗╔ ╤│█╗±╟ σ│╤│▌τ┴¬ ╨│█ß≤ │▀╦│±╤ß⌡┘ ∙±╟δ∩ß▌╗│╧│▌ ╤│φ│∩╟ │╜│∩ß⌡├█│▌ ┘│δ╟▌ [14]ú ╘│╜│± ÷│±σ╗≤╟▌ °±╟δ∩ß▌╗ß⌡├█ß⌡▌┴ ╤│┘│±╗╔ ┐ º╤│█±╗▌╟ ╗⌡ ╡▌╟╧ √±╗▌∙▌╗±╟ª ┘╟τß≤ßφ ∩±φ│═ │δ∩ß⌡│═│█╟▌ ▀▌ß±╤ Ñ╟▌π╟ ┘│δ╟▌ ╗▌ ß⌡δß⌡≤│▌ß⌡┘ ▌│╗⌡ ╪ßφδ╗δ ╩ß±╗▌│≤ß⌡ º╔ß⌡δ│φß±ß╒ ╗⌡ ∩╖╟∩│╤│╔│═ ╖±∙╗±┴ªñ [15]ú Σ│∩┘╟π▌ │█δ∩╗╒ ▌╧│∩╟ ß⌡▌╟ ∙±╟δ∩ß▌╗│╧│▌ ╫▀┘│±╟∩ ▓δ∩ß⌡│═│σ│▀∩ß⌡├█│▌ │╜╖│█╟▌ ╤▌│╖ß⌡█▌ φ╧│█ß⌡├█ß⌡▌▌╗±┴½ ß±ß▌≤ │±┘│∩▌╗±┴ ╤│δ▌ß⌡┘ ╗▌ ┘╟▌π╗⌡ °⌐ │⌐ IV¿III ╤│╜│±│┘█│╧▌╗±┴¬ ▀ß⌡┘╗±│╧│▌ δ╧╜╡▌│╒╡█ß⌡±▌╗±ß⌡┘ ╤╟▀│∩│╧φ│═ ºδß⌡±╡ ═╗δ╗±╟ Ñ╧│┘ √±╗▌∙▌╗±╟ñª ╗±╧±╟ ▓±│∩∩│█╟ ┼│┘│▌│╧▌╗±┴½ ß±▌ ╟± │▌φ│▌ß⌡┘ßφ ╗⌡ ∩╗╒│╣±ß⌡├█│┘╡ ╤│┘│σ│∩│δ╦│▌ß⌡┘ ┐ ▓δ∩ß⌡│═│▀▌πß⌡┘ ╤ß╖╟┴▌╧│╔φ│═ ▓±│±│∩╟ ╔╗Θ▌╗±╟▌ [16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╢</w:t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≡║╢▓╬▄ ▓≡╕▓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⌠┬║▓▄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║⌡ ═│╖╗δ≤┐ ╙╗╜ ╗±╧╟⌡╒│═│≤ │▌ß⌡│▌ ╞┘ß█ ▓±╗╖│╧▌ │±╣│±ß⌡├╗│▌½ ╗⌡ ╡┼▀╧ß⌡├╟⌡▌ ╟ ├╗⌡δ ▌ß±│ª</w:t>
      </w:r>
    </w:p>
    <w:p>
      <w:pPr>
        <w:pStyle w:val="Normal"/>
        <w:bidi w:val="0"/>
        <w:spacing w:lineRule="auto" w:line="240" w:before="200" w:after="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Ωεα⌠▓╠▓▐α⌠▄½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∩ß⌡│═│▀▌πß⌡┘ ╕±│╦∩╟ ∩╗╒│╣±ß⌡├█│▌ ╧│σ│╧≤ß⌡├█│┘╡ ║≈±│∩╟ ╗⌡ ε╟╖±╟δ╟ │╧ß⌡▌∙▌╗±╟½ ╟▌πσ╗δ ▌│╗⌡ ▄ß█╟ ∩│σ│▌╟ ▌δ∩╗╔ß⌡ φ│█±¬ ▓±│±│∩╟ ╔╗Θ▌╗±╟ ╤╟▀│∩│╧ß⌡├█ß⌡▌▌╗±┴ φ╗±│╡╗±ß⌡┘ ╗▌ ╨│█╧│╧│▌ ╔╗Θ▌│▀╦│±╤╟▌ú º║⌡ ∩▌╧╗│≤ ▓δ∩ß⌡│═ ╜╣±│╦∩▌ █║╣╗┘ ┴▌╣ │±╗⌡╗╔δ⌐⌐⌐ú ║⌡ ╖╗∩ ╗╔│▌┐± █║╣╗┘│█ ßΘß╖│▌╗╔ ╜╣±│╦∩▌ ╗⌡ │▌∩╟ ╡│┼│▌╟ ╟ πß±δ │Θ│τδú ▓▌ß⌡▌ ┘╟ß⌡┘▌ ÷╟δßφ▌⌐⌐⌐ú ║⌡ │▌ß⌡▌ ╖╗∩ß█▌ ╗±╧±ß±╣╟ ╢╗╤ßφ▌⌐⌐⌐ú ║⌡ ╖╗∩▌ ╗±±ß±╣¬ ε╟╖±╟δ⌐⌐⌐ú ║⌡ ╖╗∩▌ πß±±ß±╣ ║≈±│∩┐δª [1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±│╦∩╟ │Θß⌡┘ßφ º│±╗⌡╗╔∙ª ╦ß±╤±╣│╜╖│═ß⌡├█│┘╡ ╗▌ ╤ß╖╟┴▌╧│╔φ│═ ▓δ∩ß⌡═│▀▌ß±╤ ≈±╧ß⌡├█│▌ ╗⌡ ╨│φ╟∩╗▌│╧│▌ Ñ▓Θ│τ╟▌ñ α⌡╦∩╟ φ╧│█ß⌡├█│▌ ▓±│±│∩╟ ╔╗Θ▌╗±┴ú ▓δ∩ß⌡═ß█ ▌φ╟±█│╔ ╡│±╗σ│▀∩ ╨│█╧╟▌ ▌φ╟±φ│═ │φ│▌╣ß⌡├█│▌ ┘╗τ │±∩│≤ß╔φ╗╔ ┐ ╨│█ß≤ │▀╦│±╤╟ │δ∩ß⌡│═│█╟▌ σ│±╖╗⌡│╡╗± ▀▌ß±╤┴▌╧│╔ß⌡├█ß⌡▌┴ú ╓▀┘│±╟∩ ▓δ∩ß⌡│═│σ│▀∩ß⌡├█│▌ ╤ß╖╗⌡ß± │╔╟∙┴ ╤▌╣╗φ±ßσ│╧│▌ º▌│╦│╤│█±╗▌╟∙╟≤ª Ñ┴▌╣╖±╧ß⌡┘ ┐± ▌│╗⌡ ╨│█╧│╧│▌ ╔╗Θ▌│▀╦│±╤┴ñ ºδ≈Θ╗≤│⌡ ┴▌╣ ╗±╗δδ │┘╗▌│█▌ ╗±╧±╟ª¬ ╤│δ▌╗╔ßφ ╪╟τ│╖╗∩∙½ ║╖╟σ∩ßδ½ °│▌│▌ ÑΣ│╒╗δ∩╟▌ñ¬ º╗±╧╟±▌ σ│▌╣╦∩ß⌡├█│▌ª [2]½ ß±∩╗╒ ╗╡±│█│╧│▌ ≤╗╒╗±╟ ┼ß╒ß¿φ┴±╣│╧│╜┘│φß±ß⌡┘▌ ┴▌├│▌│╔ß⌡ ┐± ╨╟▌ α⌡╦∩ßφú ┤╟╡╔╟│╧│▌ ┘│±╖│±╗ß⌡├█ß⌡▌▌╗±ß⌡┘ ╧│▌╦│∩╗δφ│═ ┐ ▓δ∩ß⌡═ß█ ≈±╧│╖ß±═ß⌡├█ß⌡▌┴ú ▓δ∩ß⌡│═│█╟▌ ╚ß⌡█δ╟ ╗±╧±σ│╖ß⌡├█ß⌡▌┴ ╤│█¿│±╟│╧│▌ ┘│±╖│±╗ß⌡├█│┘╡ ┘╟τ┐├▌╟╧│╧│▌ ß⌡╒╟▌╗±ßφ [3] ∩│±│═φ╗╔ ┐ ▌│╗⌡ δ╗┘│╧│▌ │▀╦│±╤ß⌡┘½ ╟▌πσ╗δ ▌│╗⌡ ┘│∙│Θ┘│▌ ╫│▌│σ│±╤ßφ½ ß±╟ ╖│╖│├▌│╧╗∩▌ ┐± ▓δ∩ß⌡═ß█ ╞▌∙▌│σ│∩│±│╖ß⌡┘┴ [4]½ I ╣│±ß⌡┘ δ▌ß⌡≤╗╔ ┐ ▓Θ│∙╗╔│╧│▌ ∙│±ß╜ß⌡├█ß⌡▌┴½ ß±┴ ╨│█│δ∩│▌ß⌡┘ ┴▌╙█ß⌡╒φß⌡┘ ┐± ╤│φ│∩╟ ╔ß⌡δ╗╒╗▌ │╧ß⌡▌∙▌╗±╟≤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∩ß⌡│═│σ│▀∩ß⌡├█│▌ φ│╒│╖ß⌡█▌ ┼│┘│▌│╧▌╗±ß⌡┘ º│±╗⌡╗╔∙ª ▌▀│▌│╧╗╔ ┐ │±╗⌡╟ ═│╖┘│▌ ╗⌡ ╤│▌╖δ∩│▌│╔ß⌡ φ│█±ú ▐ß⌡┘╗±│╧│▌ Ñ°⌐ │⌐ III ╤│╜⌐ñ ╗⌡ ╦╗├│╧│▌ Ñ°⌐ │⌐ II ╤│╜⌐ñ δ╧╜╡▌│╒╡█ß⌡±▌╗±ß⌡┘ ß±σ╗δ │█╣σ╟δ╟▌ σ│∩╧╗±│≤φß⌡┘ ┐± ∞│▌│ ╗⌡ α⌡±┘╟│ ╔╫╗±╟ ┘╟τ╗⌡ ┴▌╧│═ ∩│±│═∙┴ú º╛▌┘╗±╧│±┴ ╗⌡ ▓±│∩∩│█╟ ∩╗±┴ª ▀ß⌡┘╗±│╧│▌ ╣█ß⌡≤│╜▌│φ╗σß⌡┘ α⌡Θ ∙│╒│∙ß⌡┘ ╧│Θß⌡≤φß╒ ∩│╫│±╟ φ╗╤ß⌡├█ß⌡▌┴ ╤│┘╗┘│∩φß⌡┘ ┐ ºδß⌡±╡ ═╗δ╗±╟ ╗±╧╟±ª ▓±│∩∩│█ß⌡┘ Ñ╤┘┘∩⌐ ▓±│±│∩╟ ╔╗Θ▌╗±ñ ╖∩▌φß╒ º╖│▌▌ß⌡▌╟≤ª Ñ╧│┘ º╖│▌▌ß⌡▌▌╗±╟≤ªñ ═│╖ß╒ │±╗⌡╟ ╤╗∩ [5]ú º╢│▌¿ª │±┘│∩╟ │Θ╧│█ß⌡├█ß⌡▌┴ ╤▌╣╗φ±ßσ│╧│▌½ ▀ß⌡┘╗±╗±╗▌ ╗⌡ δ╗┘│╧│▌ ╔╗╜ß⌡▌╗±ß⌡┘ │█▌ ╟±ß╒ß⌡├█│▌ │±∩│≤ß╔ß⌡┘▌ ┐½ ß± ╤▌╣╗φ±ßσ│╧│▌ º▌│╦│╤│█±╗▌╟∙ß⌡┘ª φ╧│█φ│═ ╫▀┘│±╟∩ ▓δ∩ß⌡│═│σ│▀∩ß⌡├█│▌ ╡│Θ╟┘│δ∩│█╟▌ │±∩│╤│█∩ß⌡├█ß⌡▌┴ ▌╗±╧│█│≤▌ß╒ ╤╟┘▌│▀╗±∩┴ ▀ß⌡┘╗±│╧│▌ ┘╟τ▌ß±╣ß⌡├█│┘╡ ╗⌡ │█╔ ┐├▌ß¿╤ß╖╗⌡ß± ß⌡╒╟▌╗±ßφ½ ╤╗∩│╖│█ß⌡┘ │╜╣╗╔ ┐ ▌│╗⌡ ╪╗±╙│φß± ▓±╗⌡╗╔∙╟ ╤▌│╖ß⌡█▌ ∙│╒│∙│╧±├ß⌡├█ß⌡▌▌╗±╟ ß╔ß±∩ß⌡┘ ╤│±│φ╟≤¬ ▓±│╡│╧│▌ ├╗±│╧╒╜ß⌡≤ ╗╧│═ δ╗┘│╧│▌ ≤╗╒╗±╟ ß⌡ ▌±│▌≤╟≤ │Θ│τ│≤│═ ┼ß╒ßφß⌡±╣▌╗±╟ φ±│ú ─ß╒ßφ±╣│╧│╜┘│φß±┘│▌ ┴▌├│≤∙ß⌡┘ ╤ß╖╗⌡ß± ╡▌ß⌡█├╟ │█δσ╟δ╟ ▌╗±│╜╣╗≤ß⌡├█ß⌡▌▌╗±╟ ┘│δ╟▌ ╧│±╗⌡ß±│╖ß⌡█▌ φ╧│█ß⌡├█ß⌡▌ ┐ ∩│±╡╗± │╜╖╗±╟¬ ▄ß█╟ ß±╣╟▌╗±╟≤ Ω╗┘╟≤½ °│┘╟≤ ╗⌡ ╨│╡╗├╟≤ δ╗±φ│═ ╔╟▌╗╔┴ [6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⌡┘╗±╗±╗▌ß⌡┘ ºganª ╧│┘ ºganaª ▌▀│▌│╧ß⌡┘ ┐ º╣│▀∩ªú ╨│±│╧╟≤ ╟┘│δ∩▌╗±ßφ ▌┘│▌ ╡│Θ│±┘│∩ ╧│ ├╗░ ╤▌╣╗φ±ßσ│╧│▌ ╗⌡ ├╗░ δ╗┘│╧│▌ ╔╗╜ß⌡▌╗±ß⌡┘ú ╨ß⌡▌│±╗▌ß⌡┘ (greek), (greek) ▌▀│▌│╧ß⌡┘ ┐ º≤│┘│∙ª½ º╗±╧╟±ª [7]ú ▓█δσ╟δ╟ ╟┘│δ∩ßφ │█▌ │Θ╧│ ┐ ▓δ∩ß⌡│═│▀▌πß⌡┘⌐ º╜╟ π╗⌡ ╗⌡δ ┐± ∩╗╒│≤╗│╔ ε╗│Θ▌ ▓δ∩ß⌡═ß█ ╟ φ╗±│█ ╗±╧±╟ (greek) ╗⌡ ┘│±╣ π┐±¬ ß± ╖ß±═┐± ╜╗±╧╟±ªú º║±╧╟±ª ╡│Θ╟ ╤╗∩ ╧╟±│Θφß⌡┘ ┐ ▌│╗⌡ ºσ│╖│▌╗╔ª ╡│Θ┴ º╤│┘╡ß⌡±╗╔ ╗±╧╟±ª½ º╗±╧±σ│╖╗╔ª ╟┘│δ∩ßφ [8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±⌐ ▓╫│Θ█│▌┴ ºσ│╖│▌╗╔ª ╡│Θ╟ │±┘│∩│╧│▌ ╙╗⌡┴ ▌▀╗╔ ┐ ºσ│╖ª Ñº╤│┘╡ß█±ªñ½ ┴▌╣╖═╗╔ßφ½ ß± ºσ│╖ª │±┘│∩┴ ╤▌╗±╟ ┘ß∩ │▌╖ß±═│═│╧│▌ ┐± [9]ú ╨▌│±│φß± ┐½ ß± ºσ│╖│▌╗╔ª Ñºσ│╖╗╔ªñ ╡│Θß⌡┘ ╤▌╣╗φ±ßσ│╧│▌ ╤╟┘▌│▀╗±∩╟ ╖│▌¿gan¿(greek) │±┘│∩▌ ┐½ ╟▌πσ╗δ ╗±╗⌡ß⌡┘ ┐ ╤ß⌡▌│±╗▌ ╗⌡ ╔│∩╟▌╗±╗▌ ╤│┘│σ│∩│δ╦│▌ ╡│Θ╟┘│δ∩▌╗±╟≤¬ (greek)ú ▓█▌ ╧│ ▌│╗⌡ (greek) ╡│Θß⌡┘½ ß±╟ ┘╟ ▌▀│▌│╧ß⌡├█ß⌡▌▌ ┐ ºσ│█═│Θß⌡├█ß⌡▌½ ≈│█╔ª [10]ú (greek) ▌▀│▌│╧ß⌡┘ ┐ ▌│╗⌡ (greek) º╣±│╦∩ª [11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╞┘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∩│█╟▌ │█δσ╟δ╟ ╤│┘│±┼╗∙ß⌡├█ß⌡▌┴ φ╧│█ß⌡┘ ┐ ╡│Θ│±┘│∩╟¬ φ│╒│╖ß⌡█▌ ┼│┘│▌│╧▌╗±╟≤ ╤ß╖╗⌡ß± ▌▀│▌│╧ß⌡├█ß⌡▌ ß⌡▌╗▌│╔ß⌡ ┘│δ╟▌ú ▓δ∩ß⌡│═│▀▌π╟ ╗╡±│█╗±╗▌ ∩╗∙δ∩╟ gan eden¿╟ [12] ╤ß⌡▌│±╗▌ ├│±╖┘│▌ß⌡├█ß⌡▌▌ ┐ (greek) ╗⌡ ╤│█╗±╗▌¬ º╣±│╦∩╟▌ ≈│≈╧ß⌡├╗│▌ª [13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∩ß⌡│═│▀▌π╟ ╤ß⌡▌│±╗▌ ╗⌡ ╤│█╗±╗▌ ├│±╖┘│▌ß⌡├█ß⌡▌▌╗±ß⌡┘ δ╧╜╡╟≤ │Θ╧│ ┐ (greek)¬º╜╣±│╦∩▌ █║╣╗┘ª½ │█▌ß⌡╤╗∩╗⌡ ╗╡±│█╗±╗▌ º║╣╗▌ª=º║╣╗┘ª¿┴ ╧│┘ ├│±╖┘│▌φ│═ ┐ (greek) ¿ º≈│≈╧ß⌡├╟⌡▌ª½ ╧│┘ ┘╟│█▌ º╣±│╦∩ª ╡│Θ▌ ┐ [14]ú º║╣╗▌ª=º║╣╗┘ª¬ ▓δ∩ß⌡═ß█ ∩▌╧│═ ╣±│╦∩╟ ╡▌ß⌡├│╖╟±▌ ┐½ │█╔ ßπ ├╗ ╗±╧±╟ │▌ß⌡▌½ ╟▌πσ╗δ σ│∩╧╗±│≤φ╗╔ ┐ ╤╗∩│╖│█ß⌡┘ [15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│█╧│╧│▌ 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│▌╣ß⌡├█ß⌡▌▌╗±ß⌡┘ │±╗⌡╟ ╤│▌╖δ∩│▌│╔ß⌡ ∩╗╒┴ Ñ=╖│▌ñ ╤│┘│±φ╗╔ ┐ ∞│▌│ ╔╟╫┴ú º∞│±│╖│█ ╔╗Θ┴½ ß±ß█ ╖│╖│├╟▌ φ±│█ ╗╔╔ß╒┴ ╧┴ ∩╗δ▌│█ ╗╒╗± ├┐ ╟▌πσ┐δ │±╗⌡┴ φ╗±τ▌│╔ß█δ╟▌ ╧┴ ┘∩▌┐ ═ßφ┴ ╧┴ ╔ß╖│▌│█½ ┘│∙±ß⌡╗╔ß⌡ ╗⌡ ╤│▌╖π╗╔ß⌡¬ ┴±│═ ß⌡╒╗⌡ß±ß⌡├╗▌┐▌ú ⌐⌐⌐▓▌ß± │▌╧ß╒╟▌┴ ═ßφß⌡▌ ∩│╧┴ ╙╖ß⌡│═ ┐ ≈±≈±╟ φ±│█ú ▓±╗⌡┴ ├│╖│⌡ß±▌ ┐⌐⌐⌐ú ∞│±│╖│█ δ│±┐▌ ╧'╗±╗⌡│█ │±▀│╔ß█δ┐▌ │Θ│τ █│±╗⌡╗╔δ │±╗⌡ß⌡▌ ═│╖ß⌡┘▌ú ∞│±│╖│█ ╔╗Θ│▌ ╖╔ß⌡╦▌ ┐ ╨Θ╟≈δ╟┘╗│▌≤ ╦│π╟▌ σ│╤ß⌡│═ ß⌡ █│█∩▌ß⌡│═ ╧│±┘╟± │σ│Θ│┼┴ú ⌐⌐⌐▓█▌ ∩╗╒┐▌ σ│±╜ ╧╗±╗⌡╟ ╪│δ╟δ┴½ ╗⌡ ╨│█│δ∩│▌╟ ▀│∩ ∩╗╒╗±┴½ ╫│╧│∩╟▌ φ±│█ ┐ φ╗±╟▌ ∞│±│╖┴⌐⌐⌐ ╗⌡ ▀ß⌡±τ┴ │Θß⌡│╧▌╗±½ φ∩│╧▌╗±½ ┘│±╖╗±½ ╣│╔│±╟∙⌐⌐⌐ °±╟δ∩ßδ╟ │╒╡╟⌡±┴½ ╬│├▌ │╒╡╟⌡±½ ╩│π │╒╡╟⌡±ª [16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│█ 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╒ßφ±╣╟ σ│∩┘ß⌡├█│▌ º╤╗├│▌ßδ│╧│▌ª Ñ│╜╖│█╟▌ñ ╗⌡ ∙±╟δ∩ß▌╗│╧│▌ ╣│±│▀±τ│▌▌╗±╟ ┘╟τ╗⌡ ╤ß╖╗⌡ß± ┼│Θ│▌╖ß⌡├█│▌ ╤│±│∩╗⌡ß⌡├█│▌ ╖│╒│≈│±ßφ ┐ │Θ╔╗≤ß⌡▌ ╪ßφδ╗δ ╩ß±╗▌│≤ß⌡ ºΣ│∩┘ß⌡├╟⌡▌ ╨│█ß≤ª¿┴ú ╨│█∙ß⌡┘ ╤│╜│±│┘█│╧▌╗±╟ ╦ß±∙╟≤ ╗╧ß╒ ▓±╗╖│╧╟ σ│▀∩│┘ß⌡▌∙╟ │±╖│δ╟∙▌ ┐± Ω⌐ ┬│╣╗ßδ │Θ│∙█│╔╟ 35¿40¿│╧│▌ ├├⌐ ∙│±ß╜╗╔ß⌡≤ ╗⌡ ▓█±╟φ│▌∙ß⌡┘ ╢╗╒│±╣┴ ├ß╒▌╗╔ß⌡≤ ┘╟ ∙│▌╟ ∩│δ▌│┘█│╧ │▌≤ ╢│Θ▌╟ß⌡┘ ▓±╗╖│╧╟ ∩│╫│±╟ ╧│Θß⌡≤ß⌡┘┴ú VII ╣│±ß⌡┘ ∩│╫│±╟▌ ╧╟≤ ╗╧╗╒╗≤ß⌡ ╧│Θß⌡≤ß⌡┘┴ ∩╗╒╟ δ±╡ß⌡├█│▌ φ╧│█ß⌡├█ß⌡▌▌ ┐ú ╪│▀∩ß≤ ▓ ║╒╟φ│±╣╗≤╟ ╬│├ß╒╟╧ßδ╟ Ñ887¿898ñ ┘│δ╟▌ │δφ│═ ┐½ ß± º▌▀╦│±∙ ßδ╧╗±│≤ ▌ß±│ ╤│▌╖ß⌡≤╗│╔ ╗╒╗⌡ ╟ ╢│Θ▌╟ ┘╗±╙ │Θ ╤ßφ│▌ß≤╟▌ ╩ßδ±ßφ╟╣╦∩ß█½ ╜ß± ╗⌡ ┐± ▀╟▌╗│╔ ε±╣│∩│█ ╨│█ß≤ │±∙│█╟ª [17]ú ▄ß⌡█▌ ∩╗╒ß⌡┘ º▀╟▌╗≤╟▌ ╟ φ╗±│█ ▌ß±│ φ│█╗╔ß⌡π ╗╧╗╒╗≤╟ª [18]½ºδ±╡ß⌡├╗│▌ ╤│┘╡│⌡┴ ╧│▌ß⌡╦┐▌ ∩│±│═ß⌡│═ ┴╔╔│╔ß⌡▌ª [19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±╤±╣│▌▀│╧│▌ ┐½ ß± 62├⌐ ╤Θß┘╗│╧│▌ ╔╗╖╗ß▌▌╗±┴ ╦│█∩│Θ│╧ σ│±∩ß⌡├█ß⌡▌ ╧±╗≤╟▌ ╨│█│δ∩│▌ß⌡┘ ╗⌡ ╧│█δ± ▄╗±ß▌┴ ╨Θß┘ß⌡┘ 65├⌐ ε±╣│∩ ▓¿╟▌ ├│╖│╣±╗╔ßφ¬ ╫│▌│π╗≤ ╪╗═ ╨│█∙╟ ├│╖│φß±ß⌡├█│▌ │▌╧│╦ß⌡├█ß⌡▌┴ú ╨Θß┘│█╗≤╟▌╗±┴ ╧ß±═│▌╗≤╟▌ ║±ß⌡δ│╒╗┘╟ ∩│╫│±┴ Ñ°±╟δ∩ßδ ╧│▌╦│∩╗δ╗╔ ┐±⌐ º╓▀┘│±╟∩ ╗┘ │δß⌡┘ ╙╗╜½ │█╣∩╗╒ πσ╟∩╟ ┘▌│ ∙│± ∙│±╟ φ±│½ ß± π∙│▌╣φ╟ª [20]ñ½ ╟δ╧ ε±╣│∩┴½ ╟ ▌▀│▌│φß±ß⌡┘▌ ╤Θß┘│█╗≤╟▌╗±╟ ╤│▌╣╗σ ∩│±│═ ╤│╒├│▌│╧╟½ ╧│Θß⌡≤╗≤ ▓±╗╖│╧╟ ∩│╫│±┴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╓▀┘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±╟∩ ▓δ∩ß⌡│═│σ│▀∩ß⌡├█│▌ φ│╒ ╣±δ╗⌡ß±ß⌡┘┴¬ ▓±╗╖│╧╟ σ│▀∩│┘ß⌡▌∙▌ ╟± ╡▌√±±│▌ß⌡┘¬ ╤▌╣╗φ±ßσ│╧│▌ º▌│╦│╤│█±╗▌╟∙ß⌡┘ª ╤│█¿│±╟│╧│▌ ┐├▌ß╧╟± ╤ß╖╗⌡ß± ╗±│▌╖ ┐ ß⌡▌╗≤╗╔ú ╞▌πσ╗δ ▌▀╗╔ ┐ ╢±⌐ ╘│≈│▌≤█│▌┴½ ╪ßφδ╗δ ╩ß±╗▌│≤ß⌡ σ│╤σ│▌│═ ∞│╤│╖▌╟ ═▌▌╣╟ ╗±╖┴ φ╧│█ß⌡┘ ┐ ▌±│ │±╗╖│╧▌│█╟▌ ╡▌ß⌡█├╟¬ ß±σ╗δ ╚ß⌡█δ╟½ ≈│█╔╟ ╤│▌╫│±╟ │Θ│τ▌│█╟▌ ╔╟▌╗╔ß⌡ ┘│δ╟▌ [21]ú ║├╗ ║╖╟σ∩ßδß⌡┘ │±╗⌡┴ ╤│┘│±φ╗╔ ┐ ∩╟╗╜╗±∙╟ ┘╟│╧ ├│╖│φß±┴ [22] ╗⌡ ╣±│ σ│▀∩│┘ß⌡▌∙┴ Ñ╤│∩╧│σ╗δ ╤╟∙δßδ▌╗±╟ ∩╟±│σ╗∩ß⌡├█│▌ │±╣█ß⌡▌∙ß⌡┘ñ ╡│±╙±│≤φ╗≤ σ╗∩│╧│▌ ╧±ß▌╟ ┘│╧│±╣│╧╟½ ╟δ╧ ╨▌╣╧│δ∩│▌ß⌡┘ Ñ╩│±│σσ│█╟ ∙│╒│∙│╧┴±├ß⌡├█ß⌡▌┴ δ∩╗╒═│═ ≤╗╒╗±╟ ╗⌡ ╗╧φß± │±╟│≤╟▌╗±╟ ┐├▌ß¿╤ß╖╗⌡ß± ≈ß╦│╜╣╗≤ß⌡├█ß⌡▌▌╗±╟≤ñ ╗⌡ ╤╗∩│╖│█ß⌡┘¬ Σ│±δ╧│δ∩│▌ß⌡┘ Ñ╜±│╣│▀∩ß⌡├█│▌ │╜╣╗≤ß⌡├█│┘╡ñ ▓±╗╖│╧╟ σ│▀∩│┘ß⌡▌∙┴ ≈ß╦│╧╗±σφ╗≤ ╗⌡ ╗±╧│╧╟ß⌡├█ß⌡▌ ╣±δ╗⌡ß±╗≤ [23]½ │σ│ ╞δ±│█╗╔ß⌡┘¬ ╨╟▌ α⌡╦∩╟ ┴▌╧│╔┘│┘╡ │█▌ ╤│┘│±φß⌡┘ ┐± │▌√±╗▌ß⌡├█ß⌡▌ [24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±╗╖│╧╟ ╧╗▌δ│∩ß⌡ ▌▀│▌│╧ß⌡├█│▌┴ ┘╗═ ∩╗╒ ┐ ∩±φ╗╔ ╨╟▌ │▀╦│±╤╟ ╖╟∩ß⌡├█│▌ ┘╗τ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┤┼▀╧│╖╟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⌡├█ß⌡▌┴ º│δ∩╒│╖╟∩│╧│▌ ╧│▌╦│∩╗δ┘│▌ª ╤╗∩ ╧│σ╗╔ßφ¬ │▌∩╟╧ ╣│±│▀±τ│▌ß⌡┘ ╙╗⌡│φß±φ╗≤ ┘│±╣ß⌡ ┘│±┘▌╟ φ±│ │±╗⌡╟ ß⌡▌╗≤│═ │╜╣╗≤ß⌡├█│▌ ┘│δ╟▌ σ│∩╧╗±│≤ß⌡┘┴ú εß▌│╧│∩│±ß⌡├█ß⌡▌▌╗±╟▌ ▌φ╟±φ│═ ╟± ╖±∙ß⌡┘ ╪│▌╗├ß▌┴ Ñ°⌐ │⌐ IV ╣│±ñ ╤│╒ß±╣ß⌡┘ ┐½ ß± º│±╗⌡╟ ╦│φ│±ß⌡┘┴ ╧ß±δ∩│╡╗± │╜╣╗≤ß⌡├█ß⌡▌ ┐ ß⌡▌╗▌ß⌡┘ ┘│±╣ß⌡ ╖╔╦╟ ╗⌡ δ∩│┘ß∙δ╟ φ±│ª [25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╬╒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╣╟ßδ Σ∩╒ß┘╗ßδ┴ Ñ83¿161ñ ╖±╗╔ ┐⌐ º▓±╗⌡┴ ∩╗±▌ ┐ ∩╗δß╒ß⌡├█│▌½ ß⌡╒╗╒╟½ δ±∩╟½ ▌█│±╣╗±╟ ╗⌡ Ñ┘│±┘▌╟ñ │┘╡ß╒τ │τ ╧ß╒┘╟ª [26]ú ╩│π╟ ╦ß±╤±╣│▌▀│▌╟ ╙╗⌡│φß±┘│▌┴ ┘│δ▌│╧≤╗╔ ┐ │±╗⌡╟ ▌▀│▌┴¬ ╦│π│╙╗⌡ß╒ ╫│Θ│╖│█├▌╗± [27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▌│╖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⌡█▌ ┼│┘│▌│╧▌╗±ß⌡┘ ▓±│±│∩╟ ╔╗Θ▌╗±ß⌡┘ φ╧│█φ│═ ▓δ∩ß⌡│═│█╟▌ ╚ß⌡█δ┴ Ωß⌡±╡ ╨ß╖ßφ │φ╗∩φ╗╔ ┐ ▓δ∩ß⌡│═│▀▌πß⌡┘ Ñº▓±╗╖│╧▌ │±╣│±ß⌡├╗│▌ª½ (greek)½ º▓δ∩ß⌡│═ │±╣│±ß⌡├╗│▌ª [28]ñ½ σ│∩┘│╧│▌ ╗⌡ ╤│█±│╦ßδ│╧│▌ ╗±╧╗±ß⌡┘½ ▀│±│╧│▌▌╗±ß⌡┘ ß⌡ ∩│╒╗±ß⌡┘ [29]ú ║╒╟▀╗▌ ╖±╗╔ ┐⌐ º╝│±╗╖│╧▌ ┘╗═ ╧ßπ╗╔ßφ │Θ│⌡╗╔│≤ß█≤ ╜▄│¬ α± ╜╛ß⌡├╟⌡▌ ╖ß█╟▌ ß⌡▌╟ ╜╟▀╦│▌ß⌡├╟⌡▌ªú ºα± ╫▀┘│±∩ß⌡├╗│┘╡ ┘╟│≤╗│╔ ┐ ┴▌╣ δ╟±ß█▌ °±╟δ∩ßδ╟½ ╤ß╖⌡ß█▌ │π√∙ ∩╗δ│▌┐ ╜│▌╗±╗⌡ß█├ █δ∩│╧ ╚ß█δ▌ ╫│Θ│╖│█├╟≤ ╞┘│▌│╔╟ ▓±╗╖│╧│▌ª [30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│█ 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╖╗⌡ß± ╤│█±╗±╟ ▀│±│╧│▌▌╗±ß⌡┘ ▓±╗╖│╧▌ │±╣│±ß⌡├█│▌ ╖ßφ╗±╖ß⌡├█ß⌡▌┴¬ ▓δ∩ß⌡│═¿╚ß⌡█δ╟¬ °±╟δ∩ßδ╟ ╖╗±│╖ß⌡█▌ ≈│Θ│╡│▌ß⌡├█ß⌡▌▌ ┐ú º▓±╗╖│╧▌ │±╣│±ß⌡├╗│▌ °±╟δ∩ßδ │█δ√± ╗╣│⌡ ╟ ╖╡╟ δ∩ß⌡╗±│╧│▌⌐ ╗⌡ ≈│Θ│≤▌ ╨√± ╫│Θ│╖│█├ ═│═╧╗≤│⌡ φ╟┘ßφ ╟ ┘┐τ ╗±╧±╟ª½ º▓±╗⌡╗╔∙ ╖╗±│±≈▌ ╗⌡ √├│±│▌ ╔ß⌡δ│═╟▌ª½ º▓±╗╖│╧▌ │±╣│±ß⌡├╗│▌ °±╟δ∩ßδ ═│╖╗│╔ █│▀╦│±╤¬ ╤│╔│═╗│≤ ┴╜╦│⌡│±▌ │▌╖╟∩ß⌡├╗│▌⌐ ╗⌡ █╗∩ ┘│╤ß⌡ ╗⌡ █│±ß⌡├╗│▌ ╤│┘╡│±╙│⌡ │Θ ╨│█± █α±┘┐ ═│╖╗│≤ª½ º▓±╗╖│╧▌ │±╣│±ß⌡├╗│▌ ═│╖┘│▌ │±ß⌡δ╗│╧╣ │Θ│⌡ß∩╗│╔ª½ ºα⌡±│╦ ╔╗± ┘│█± ╚ß⌡δß█ ╪│±╟│┘½ ╗±╧╟± ┤│▌│⌡ß±½ ▓±╗╖│╧│▌▌ √├│±│▌ª [31]ú ºΩ±╡ß≤ ∞│±╣│▌│▌≤ ╜√±│φ│±│≤▌ ┘╗±ß≤ ╤│╜│± ╗±╗δß⌡▌ ╗⌡ φ╗≤ φ╧│█╟≤▌½ ß±∙ ╧│∩│±╗≤│▌ ╟ ┘╗═╟ σ│∩╗±│╜┘╟▌ª ╗╧╗╒╗≤│╧│▌ ∩ß▌╟ √±┴ ╧│∩│±φß⌡┘ ┐ º▓±╗╖│╧▌ │±╣│±ß⌡├╗│▌ª ▀│±│╧│▌┴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│█ 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∩ß⌡│═│╡│▌│╧│▌ ┘╟∩∙┴ ╣│±╗±╟ ┴▌├│≤∙ß⌡┘ ╡█ß⌡±╗╒│▌│╔ßφ ╤ß╖╗⌡ß± ╚ß⌡█δ╟ ╦ß±╤±╣│σ│▀∩ß⌡├█│▌ │╧ß⌡▌∙▌╗±┴¬ Ωß⌡±╡ ║±±ß±╣ß⌡├█│▌ ╦ß±╤±╣│╜╖│═ß⌡├╗│┘╡ ∩╗δ╗╔ ┐ ╕±│╦∩ß⌡┘ú ╢±╟╖ß± ε│├╗⌡│≤╟▌ ┘╗╧▌╗╔ ┐⌐ º▓Θ│⌡√∩▌ ╤│δß⌡≤│▌┐ ╟ ╔ß█δ │±╗╖│╧│▌▌½ ╗⌡ °±╟δ∩ßδ¬ ╫│▌│σ│±╤ │Θ ╨│█±ú ⌐⌐⌐╨ß╖╟▌ Ωß⌡±╡ ╗±│╖ ┐τ █│Θ│∙╗│╔δ▌½ ╜ß± ▓±╗╖│╧ °±╟δ∩ßδ ╡│╜ß⌡┘ │┘√∙ █╗±╧±╟ ╗±╗⌡╗│╔ ┘│±┘▌ßφ¬ ╗╔ █╗±╧╟▌δú ⌐⌐⌐▓█╔ ╜╟ █│±╗⌡╗╔δ ╗±╧±σ│╖╗▌ │┘╗▌│█▌ ∙±╟δ∩ß▌╗│█∙ φ│δ▌ │█δ┘ ß± │δ┐ ┘│±╖│±┐▌¬ ß± ▌δ∩╟ █╗±╧╟▌δ ┴▌╣ │±╗⌡╗╔δ⌐ ╗⌡ │█╔ß⌡± │δ┐¬ ┴▌╣ │Θ│⌡√∩δ ╧│▌╦╗≤╟≤ █│▌╣╟½ │█δ╟▌∙▌¬ ┴▌╣ │±╗⌡╗╔δ⌐⌐⌐╜╟ δ∩╗╒═ ╜║╣╗┘ ┴▌╣ │±╗⌡╗╔δ ⌐⌐⌐ │±╗⌡╗╔∙ │τ│╧ß╒┘ ┐ │▀╦│±╤╟½ ╗⌡ ╜∩╗╒ █│τ│╧ß╒┘╗│▌δ │±│±½ ⌐⌐⌐╜╔ß⌡δ│⌡ß± ╤│⌡│∩δ ┘╗± ▌▀│▌│╧┐½ ┴δ∩ ß±ß⌡┘¬ ╨╗Θ│≤│∙ ╟ ╦│⌡│±┐▌⌐⌐⌐ ╜╟ │±╣│±ß⌡├╗│▌ ▓±╗╖│╧▌ °±╟δ∩ßδ █│±╗⌡╗╔╟≤ ╟ ╨√±╗ ═│╖╗≤│⌡ ┘╗╜½ ┴δ∩ ß±ß⌡┘½ │┘╗▌│█▌ ╔ß⌡δ│⌡ß±∙½ ß±σ┐δ ╞▌∙▌ │δ┐±¬ ║δ ╔ß█δ │▀╦│±╤ ╗╧╟ [32]½ ⌐⌐⌐╜╟ █│±╗⌡╗╔╟≤ ╗┘ß⌡∩ ╟ ∩│╫│±▌⌐⌐⌐½ ╜╟ █│±╗⌡╗╔╟≤ ╧ß⌡δ┐ ╤│┘╡│±╙│⌡ °±╟δ∩ßδ █╗±╧╟▌δ½ ⌐⌐⌐╜╟ █│±╗⌡╗╔╟≤ ╣│±╙╗│╔ ╖│╔ß≤ ┐ ┘╟⌡δ │▌╖│┘½ ┴δ∩ │█▌┘¬ α±σ┐δ ≈│█╔│╧▌½ ß± ╗╔│▌┐ █│±╗⌡╗╔╟≤ª [33]ú ╢±╟╖ß± ε│├╗⌡│≤ß⌡ ╦ß±╤±╣│╜╖│═ß⌡├█ß⌡▌┴¬ °±╟δ∩ßδ º█│±╗⌡╗╔╟≤ ╣│±╙╗│╔ ╖│╔ß≤ ┐ ┘╟⌡δ │▌╖│┘ª ╤ß╖╗⌡ß± ╚ß⌡█δßφ¬ ▓±╗╖│╧▌ │±╣│±ß⌡├╗│┘╡ │╜│∩φ╗╔ß⌡ │φ╗∩╟δ▌ ┐ú ▓┘╗▌│█▌ ╨│█ß≤ ╬│├ß╒╟╧ßδ ╢│±╖╟▌ ▓¿╟ ╦ß╧ß⌡┘▌╗±╟≤⌐ ºα╒τ ╧╗│▌∙┴ °±╟δ∩ßδ╟⌐⌐⌐ ╟▌∙▌╟▌ ╫│Θ│╖│█├│±╙│╧ß⌡┘ ┐½ ß± ┘│±╣ß≤ ╤ß╖╟▌╗±╟ ┘┐τ δ≈Θß⌡┘ ┐ δ┐±┴¬ ß±σ┐δ ═│Θ│█ß⌡├╟⌡▌½ ╚ß█δ┴¬ ß±σ┐δ ╡│±╟∙ª [34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╕</w:t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÷≡╬╞½ ╪║≡ °≡╞ΩεαΩ╞ ╩αΩ°└ ╨▓┌α≥ ▓≡°▓ ▓┤╢▓≡╞▄</w:t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║±│▌╟ ╟≤┐ │█▌┘½ ß± ╤│⌡│∩│█ █╞δ</w:t>
      </w:r>
    </w:p>
    <w:p>
      <w:pPr>
        <w:pStyle w:val="Normal"/>
        <w:bidi w:val="0"/>
        <w:spacing w:lineRule="auto" w:line="240" w:before="200" w:after="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╟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±╗⌡ ßπ ╟≤┐ ▌ß±│ ∩╗δ│▌╗╔ ╜╞δª</w:t>
      </w:r>
    </w:p>
    <w:p>
      <w:pPr>
        <w:pStyle w:val="Normal"/>
        <w:bidi w:val="0"/>
        <w:spacing w:lineRule="auto" w:line="240" w:before="200" w:after="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÷±╧╟π Ñ╪ßφδ┐δ ╩ß±╗▌│≤╟½ Σ│∩┘ß⌡├╟⌡▌ ╨│█ß≤½ ┤⌐ 32ñ</w:t>
      </w:r>
    </w:p>
    <w:p>
      <w:pPr>
        <w:pStyle w:val="Normal"/>
        <w:bidi w:val="0"/>
        <w:spacing w:lineRule="auto" w:line="240" w:before="200" w:after="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│∩╟ ╔ß⌡δ╗╒╗▌ │╧ß⌡▌∙▌╗±╟ φ╧│█ß⌡├█│▌ ▓±│±│∩╟ ╔╗Θ▌╗±ß⌡┘¬ ╨│φ╟∩╗▌│╧│▌ α⌡╦∩ßφ ∩±φ│═ ▓δ∩ß⌡│═│█╟▌ ╚ß⌡█δ┴ ╡│≤ß⌡┘ ┐± ╣╗σ╟ ≈±╧ß⌡├█│▌ ╫▀┘│±╟∩ ╫│▌│σ│±╤┴ ∩│▌ß╒ │σ│▀╦│±ß⌡├█│▌ ╣ß⌡Θ┴ú ╨│╜│±│┘█│╧▌╗± │▌≤½ Ωß⌡±╡ ║±±ß±╣ß⌡├█│▌ ▌│╦│╦▌│┘ß⌡├█│┘╡ ╗⌡ ╦ß±╤±╣│σ│▀∩ß⌡├█│┘╡½ ╨╟δß⌡δ °±╟δ∩ßδ╟ ╤│δ∩│∩│═ ▄ß± α⌡╦∩ßφ ╪╗═ ╕│±╙ ▀▌ß±╤φ╗≤ ╣╗σ╟ ╫▀┘│±∩ß⌡├█│▌ ╫│▌│σ│±╤┴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│█ 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╒ßφ±╣╟ ╤ß╖╗⌡ß± │╧ß⌡▌∙▌╗±╟ ╖╟∩│╧≤ß⌡┘ßφ Σ│∩┘│╤│█± ╪ßφδ╗δ ╩ß±╗▌│≤╟▌ ╨│█ß≤ σ╗∩│╧│▌ß⌡├█│▌ │±┘│∩▌╗±┴ ╤│┘│±ß⌡┘ ┐ δ±╡│╖ß±═φ│═ ╗⌡ ╤ß╖╟│≤ß⌡≤φ│═ ╨│█╧ ▄│╤│σ╗∩╟≤ ┘╟▌π╗⌡ ▓╡╖│± ├│╖│φß± ╗⌡ Ω⌐ ╢±╟╖ß± ╚ß⌡δ│φß±╟πú ╨│█ß≤ │╜╖│█╟▌ σ│∩┘ß⌡├█│▌ ┐├▌╟╧│╧│▌ ╗⌡ ╤ß╖╗⌡ß± │┘╡ß╒τ│╧│▌ß⌡├█ß⌡▌╟≤ ╗╔▌╗╔ßφ ┐ Σ│∩┘│╤│█±┴ ▀│±│╣±╗╔ ╟± ºΣ│∩┘ß⌡├╟⌡▌ ╨│█ß≤ª ╗±╧┴½ ß±ßφ │σ│╖│ δ╗±ß⌡▌╣▌╗±╟▌ ▌╗±╧│█│▌ß⌡┘ ┐ ß±σ╗δ ╤│█ σ│∩┘│╖╟∩ß⌡├█│▌ ╗⌡ │╜╖│█╟▌ ╖│╒│≈│±│╦ßδß⌡├█│▌ ╤╟┘▌│╣╟±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╪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φδ╗δ ╩ß±╗▌│≤ß⌡ ºΣ│∩┘ß⌡├╟⌡▌ ╨│█ß≤ª¿┴ ╡│±╙±│▌ß⌡┘ ┐ ╤╜ß± ╤ß╖╗⌡ß± ╤╟┘∙╟ φ±│⌐ ╫▀┘│±╟∩ ▓δ∩ß⌡│═│σ│▀∩ß⌡├█│▌ ╔ß⌡δ│φß± ╜ß±ß⌡├█ß⌡▌┴ ┘│±┘▌│φß±ß╒ ╖╗╒│σ│∩▀│╫ ╗⌡ ╦│█∩│╧ ╨│█╧╟ ╗⌡ │±╗╖│╧▌│≈│█╔ ∞│╤│╖▌╟ ╤│╒├│▌│╧▌╗±┴ ╦│φ│±╟ ß⌡┼╗±╟ Ñ┤╗╔½ φ╟▀│σ▌╗±ñ ╣╗┘½ ╨│█ß≤ │±∙│ ▓╡╖│±╟ ╤│φ│∩▌ │Θ °±╟δ∩ßδ½ Ω⌐ ┬│╣╗ßδ ╗⌡ Ω⌐ ┤│±├ß╒╟┘╗ßδ │Θ│∙█│╔▌╗±╟ ∙│±ß╜ß⌡├█ß⌡▌┴ ╨│█│δ∩│▌ß⌡┘ ╗⌡ Ω⌐ ╢±╟╖ß± ╚ß⌡δ│φß±π╟ │Θ│∙╗╔ß⌡├█ß⌡▌┴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█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╔ß⌡δ│φß± ╫│▌│σ│±╤╟▌ ▌▀│▌│╧│╔╟≤ ┐± ▓╡╖│± ├│╖│φß±╟ ╤│φ│∩▌ ß⌡ │▌┘▌│≤ß±╣ ▌φ╟±ß⌡┘┴ °±╟δ∩ßδ╟▌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╡╖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±╟¬ ╨│█ß≤ ├│╖│φß± ╔╟▌╗╔ß⌡ ╗⌡ °±╟δ∩ßδ╟ ╦ßδ∙╟▌ │±┼│▌│▌│╔ß⌡ ┘│δ╟▌ ╪ßφδ╗δ ╩ß±╗▌│≤ß⌡ ╤│╒ß±╣ß⌡┘▌╗±╟ ╤╟┘∙ß⌡┘ │█▌ σ│∩┘│╧│▌ ╟±ß╒ß⌡├█ß⌡▌▌ ┐½ ß± ╨█ß⌡δ╟δ│█╟▌ ╪╟τ│╖╗∩∙┴ ╤▌│╖ß⌡█▌ ┼│┘│▌│╧▌╗±╟≤ ╗╒╗╔ ┐ ╨│█╧│╧│▌ ╔╗Θ▌│▀╦│±╤╟≤ δ≈Θφß╒ ╤ß╖╗⌡ß± ╗⌡ ┐├▌╟╧│╧│▌ ╗±╗⌡ß⌡█├▌╗±╟ ß╔ß±∩ß⌡┘ú ∞╗±╟▌ ╪╟τ│╖╗∩∙╟ ╜╖│╔╟ ┘│δ┴ δ╧╜╡▌│╒╡█ß⌡±▌╗±╟≤ ╤│█∩▌╟ ┐ ╪╟τ│╖╗∩∙ ╨│█ß≤ │▌φ│▌ß⌡┘ßφ½ ß±╟ ╧╗▌∩±ß▌│╧│▌ ╖│φ│Θ▌╗±╟≤ ┐± ▓±φ│δ∩│▌┴¬ ╪═╡╟▌ ╧╗▌∩±ß▌ßφú ▓█δ ╡▌│╧│▌ ╫│▌│σ│±╤ßφ ╚ß⌡█δ╟ σ│▀∩│┘ß⌡▌∙╟ ╤│█¿│±╟│╧│▌ ╤ß╖╟┴▌╧│╔ß⌡┘▌╗±╟ │╔╟∙┴ ╤│δ╗╔ ┐ ▐ß⌡┘╗±½ ║╖╟σ∩ßδ ╗⌡ °│▌│▌½ ß⌡± ╤╗∩│╖│ ╣│±╗±╟ ┴▌├│≤∙ß⌡┘¬ │▌│σ│∩▌╗±╟ ≈ß▀ß⌡≤ ≈±╧φ│═ ▌ß±│╤│δ∩│∩ ≤╗╒╗±┴ ╤│┘│╦┘╡┘│▌ ╗⌡ ├│╖│φß±ß⌡├█│▌ δ∩╗╒═┘│▌ ┴▌├│≤∙ß⌡┘ │█╣σ╗δ ┐╔ π╧│±ß╒│≤│▌ │┘╡ß╒τß⌡├█│▌ ┘╗τ ╤│╒ß±╣│╧╟≤ ╣│Θ▌│╔ ╚ß⌡█δ╟ ╖╗±│╖ß⌡█▌ ┴▌╧│╔┘│▌┴ú °│▌│▌╟ ╤ß╒╟ φ±│█ ╤±╗│╧│▌ ╤ß╖╗⌡ß± ß╔ß±∩ß⌡┘ ╙╗⌡│φß±φß╒ ╤│╧│┘│±∩ß⌡├█ß⌡▌┴ σ│▀∩│┘ß⌡▌∙│█╟▌ ∩│±╡╗± Ñδ╗┘│╧│▌¬ ╗╡±│█│╧│▌½ ╤▌╣╗φ±ßσ│╧│▌¬ │±╟│╧│▌ñ ┐├▌ß¿╤ß╖╗⌡ß± ┴▌╧│╔ß⌡┘▌╗±╟ │±╣█ß⌡▌∙ ┐±ú ▄±│▌≤ ┘ß∩ ╖╗±│╧▀Θ╗≤ ▌╗╒≤╗╒│█╟▌ σ│▀∩│┘ß⌡▌∙┴ú ▓δ∩ß⌡│═│█╟▌ ▌│╦│╦▌│┘ß⌡├█│┘╡ ╨╟▌ α⌡╦∩ßφ ┴▌╙╗Θ▌φ│═ ≈±╧ß⌡├█│▌ ╫│▌│σ│±╤▌ │▌∩╗δφ╗≤ú ╬ß±═│▌φ│═ ├│╖│φß±ß⌡├█ß⌡▌▌╗±╟▌ ╤│τß±╣╗≤ ╖╗±╗φ│±ß⌡├█ß⌡▌┴ú ▓δ∩ß⌡│═ ▓±│±│∩╟ ╔╗Θ▌╗±ß⌡┘ φ╧│█φ│═ ╤ß╖╗⌡ß± ╚ß⌡█δßφ ╧ßπ │±╗≤¬ ≈±╧φ╗╔ [1]ú ╪╗± ÷±╧╟π °±╟δ∩ßδ╟ ╦│π╗╔ß⌡├█│▌ ▌│╦│▌▀│▌▌╗±╟≤ ┐± ╪ßφδ╗δ ┘│±╖│±╗╟ ß╒╡╗±╖ß⌡├█ß⌡▌┴ [2]ú ▓Θ│∙╗╔│╧│▌ ╤│█±╗±┴¬ Ω⌐ ┤│Θ▌│╡│δ┴ ╗⌡ Ω⌐ ╞╖▌│∩╟ßδ┴ ÑI¿II ╣╣⌐ñ ╨╟▌ ╗⌡ ▄ß± α⌡╦∩╗±╟ ╤ß╖╗⌡ß± ╗╜±╗±┴ ┘╗╧▌╗╔╟δ½ ╖±╗╔ ╗▌⌐ º╪ßφδ╗δ┴ ╤│δ╧│≤│φ ╗⌡ ╟± ╙╗Θ∙╗±╟≤ φ│█± ╖≤╗≤ ╗±╧ß⌡ ∩│╦∩│╧▌╗±┴½ ╗⌡ ▌±│▌≤ α⌡╦∩┴ ≈▀±φ╗≤½ ß±σ╗δ╜╟ δ╟±╗╔╟ °±╟δ∩ßδ╟ α⌡╦∩┴ ╧▌∙φ╟ ╟ δ╟±∩δ ┘╗± ▄±│ ╤│φ│∩╟ ╚ß⌡█δßφªú º╨±╗▀│φß± ┐ ╦ßδ╗╔ ╨╟δß⌡δ °±╟δ∩ßδ╟ ┘│δ╟▌ ╗⌡ ╤ß⌡╣│█│╧│▌ß±╗▌ φ│±φ╗╔ª [3]ú ▓┘╗▌│╧│╔ ε╗±▌ │δ│≤⌐ ºα±ßφ╤╗∩╗⌡ ▌±│▌∙ π┘▌│≤╟▌ ╞┘ α⌡╦∩╟ ┘╗τ½ ║δ ┐╔ │▌╤ß╖ ╗╒│ ▌±│▌≤ ╤│▌╣╗σª [4]ú ▄ß± α⌡╦∩ßφ │φ╗∩φß⌡┘ ┐ ╨│φ╟∩╗▌│╧│▌ Ñ▓Θ│τ╟▌ñ α⌡╦∩ßφ φ╧│█φ│═ ╚ß⌡█δ╟ ╤│╒├│▌│╧┴⌐ º╚ß⌡█δ┴ ╦│φ│±╟ ┘╗τ ╔ß⌡δ│φß±ß⌡┘ ┐½ ╗⌡ ╦│φ│±┴ ▌±│▌ π▌φ│╫╗≤ª [5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▄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█╟ ╤╗∩ ╧▌∙φ│═ ≈±╧ß⌡├█│▌ α⌡╦∩┴ σ│╤σ│▌╗╔ßφ¬ ▓δ∩ß⌡│═ Ωß⌡±╡ ║±±ß±╣ß⌡├█│▌ ┐ß⌡├█│┘╡½ ╖╗±│╖ß⌡█▌ ╞▌∙▌│σ│∩│±│╖┘│▌ ╦ß±╤±╣ßφ ╚ß⌡δ│φß± Σ│∩│±│╖ ┘│∩ß⌡≤╗≤ú ▓±│±│∩╟ ╔╗Θ▌╗±ß⌡┘ φ╧│█φ│═ ╗±╧▌│█╟▌ ╧│±╖╟¬ ╕±│╦∩½ ╬╗▌│≤ ═│Θ½ ε│σ│▌ ÷±╧ß⌡├█│▌½ ╟ ╣╗┘δ ε╗±ß⌡▌│╧│▌ ╩│π╟ ┘│±┘▌│φß±┘│▌½ ▄ß± α⌡╦∩┴ ≈±╧│╖ß±═ß⌡┘ ┐ °±╟δ∩ßδ╟ ▓±█ß⌡▌ßφ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╡╖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±▌ │±█│▌ ╧│▌πßφ ╣│±╙╟ ╗╧│φ ╣╗σ╟ │±╣│±ß⌡├█│▌ ▓±╗╖│╧╟ ╚ß⌡█δ┴ ∩│▌ß╒ ╫│▌│σ│±╤┴½ │σ│▀╦│±╗≤ ╗⌡ ╜ß±│φ╟╖ ╗╒│φ °±╟δ∩ßδ╟ ╤│φ│∩╟▌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▌│╖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⌡█▌ ┼│┘│▌│╧▌╗±╟≤ ╨█ß⌡δ╟δ│█╟▌ ╪╟τ│╖╗∩∙╟ ╜╖│╔╟ ┘│δ▌ ┴▌╣╖±╧φ│═ ┐ ╗╒╗╔ ╨│█ß≤ σ╗∩│╧│▌ß⌡├█│▌ ß╔ß±∩ß⌡┘ú └δ∩ │δß±│╧│▌ σ│∩┘╟π ▓▌│▌ß⌡▌ ║╣╗δ│≤ß⌡½ ▓╔╗∙δ│▌╣± ╪│╧╗╣ß▌│≤ß⌡ ╜ß±│φ│±▌╗±╟≤¬ Ω╗╔╗⌡╧ßδ╟≤ ═│╖ß╒ α⌡Θ╤│█╟ ├│╖│φß±▌╗±╟ δ╗±▌╣╟ ┴▌╣╤│∩φ╗╔ß⌡≤ ╤╗∩ß½ ∙│▌╟ ß± α⌡Θ╤│█ß⌡┘ ╡▌│╧ß⌡├█ß⌡▌ ╤│δ∩│∩│═ ╗⌡ ╤╜ß±│≤│═ ╤│█╗±┴ ╤│φ│∩│±╟┘ ┐╟▌ ┘▌│≤╗╔ ╤ß⌡▌│≤ ├│╖│φß±ß⌡├█│▌┴½ ▌±│▌≤ │╜╖╟≤ ┘╗╧╟▌½ ß±╟ │▌ß⌡▌▌ ┐± ▓╡╖│±½ ├│╖│φß± ╤Θπ│╧╗≤╟▌ú Ω│ ╗⌡ ╟± δ╗±ß⌡▌╣▌╗±┴ ╗±╗∙ ╤│±█ß⌡± ß⌡├δß⌡▌ ∩│±╟ ∩╟±╗≤╟▌ α⌡Θ╤│█╟▌ ß⌡ ╪╟τ│╖╗∩∙╟▌ú ▄±│▌≤╟≤ ▀│∩╗±┴ ╧ßπφ╗≤╟▌ ▓╡╖│± │Θ│τ╟▌ ├│╖│φß±╟ │▌ß⌡▌ßφ [6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╔╗∙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│▌╣± ╪│╧╗╣ß▌│≤ß⌡ ╤│±φ│═▌╗±╟≤ ▓∙╗┘╗▌█│▌ │▀╦│±╤│╧│╔ß⌡├█│▌ ╧ß±═│▌ß⌡┘╟≤ ╤╗∩ß½ ╪╗═ ╨│█∙╟ ║±φ│▌╣ß⌡▌╟▌╗±╟ Ñ╨│█╧│╜ß⌡▌▌╗±ñ φ╗±│╧│▌╖▌φ│═ ├│╖│φß±ß⌡├█│▌ │±∙│█│∩ß╤┘╟ ┘╟ ╫█ß⌡╒┴ ╣╗Θ╗⌡δ °⌐ │⌐ IV ╣│±╟ φ╗±τ╟≤ ╤│δ∩│∩φ╗╔ ┐± ▌│╗⌡ ╬ß┘│╖╗▌╗ß⌡┘ ╗⌡ ╨█ß⌡δ╟│█╟▌ ╪╟τ│╖╗∩∙╟ ╤│±│╧╟≤ ∩│±│═∙▌╗±ß⌡┘ú ║╣╗δ╟│█╟ ▓╡╖│±█│▌▌╗±╟ Ñ┴δ∩ ╩ß±╗▌│≤ß⌡¬ º▓φ│╖ ▓█±ªñ ▀│Θ│φ╟╒┴ δ╗±ß⌡┘ ┐± ║±φ│▌╣ß⌡▌╟▌╗±╟≤ Ñ╨│█╧│╜ß⌡▌▌╗±ñ ╗⌡ ┼│┘│▌│╧╟ ┴▌├│≤∙ß⌡┘ ╪═╡╟▌ß⌡┘ Ñ°⌐ │⌐ II ╣│±ñ ┘╗±╙╗≤╗╔ ┐± │█δ∩╗╒ ╤│δ∩│∩φ│═ σ│±├╗⌡ ▓±▀│╧ß⌡▌╟▌╗±╟▌½ ╟δ╧ ε╟╖±│▌ ┤ ╪╗═╟ √±ß∙ Ñ°⌐ │⌐ 95¿55├├⌐ñ │█δ∩╗╒ ß±σ╗δ ╜ß±│φ│± ▌▀│▌│╧φ│═ ▌±│ ╗╒╡│█± ╢ß⌡±│δ╟ ┘╟τß≤ßφ¬ ▌│╗⌡ ▓±∩│▀╟δ█│▌▌╗±╟ Ñ╨│█╧│╜ß⌡▌▌╗±ñ ╫█ß⌡╒╗±╟▌ú ╨│█ß≤ ╪╗τ│╖╗∩∙╟ ╧╗▌∩±ß▌ß⌡┘¬ ╪═╡╟▌ß⌡┘ ╤│δ∩│∩φ│═ ║±φ│▌╣█│▌¿▓±∩│▀╟δ█│▌¿▓±▀│╧ß⌡▌█│≤ ╤╟┘∙╟ φ±│ ╡│±╙±│≤│▌ α⌡Θ╤│█╟ Ñ║╣╗δ╟│█╟ñ ▓╡╖│±█│▌▌╗±╟ ╗⌡ ╪╗═ ╨│█∙╟ ▓±▀│╧ß⌡▌█│≤ │±∙│█│∩ß╤┘╗±┴ú ▓█δσ╟δßφ½ ╪ßφδ╗δ ╩ß±╗▌│≤╟▌ σ│∩┘│╧│▌ ╤╗▌∙╟ φ±│ ┐ ▓╡╖│± V¿╟▌ ▌╗±╧│█│≤±╗╔ ß±σ╗δ ╨│█ß≤ │±∙│ú Σ│∩┘│╖╟∩ß⌡├█│▌ ┘╗τ │█δ ╤│±≤╟ ╧│σ│╧≤ß⌡├█│┘╡ ╗╒│═ ∩│±ß⌡╡╗±ß⌡┘▌╗±┴ ╪ßφδ╗δ ╩ß±╗▌│≤ß⌡ ╗±╧╟ ╤│▌╣╗σ½ XIX ╣⌐ φ╗±τ╗±╟≤ ß±ß▀ ßπ ╖╟∩│╧│▌ ┘╟∩ß⌡┘▌╗±╟ ╤╗∩╗⌡│▌∙ßφ½ ╖╗±∙▌▌│╣│∩│╧│▌ ┘ß∩╗≤┘│▌ │±╙│╖│▌∙▌╗±▌ ╗▌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╡╖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± ├│╖│φß±╟ ┘│δ╟▌ σ│∩┘ß⌡├█│▌ ╤ß╖╗⌡ß± ╤╟┘∙┴ ╪ßφδ╗δ ╩ß±╗▌│≤ß⌡ ▀│±│╣±│▌∙ß⌡┘ ╧│╜┘ß⌡┘ ┐ Ω⌐ ┬│╣╗ßδ │Θ│∙█│╔╟▌ ▌φ╟±φ│═ │φ│▌╣ß⌡├█ß⌡▌┴½ ß±▌ ╟± │±┘│∩▌╗±ßφ ╤│δ▌ß⌡┘ ┐ ▓Θ│∙╗╔│╧│▌ ∙│±ß╜ß⌡├█│▌ ┼│┘│▌│╧▌╗±┴ú ╨│█ß≤ ┘╟τ│φ│█±ß⌡┘ I ╣│±ß⌡┘ δ╧╜╡▌│φß±φ│═ ╜±ß⌡█≤┴ ╗±╧ß⌡¿╗±╗∙ ╣│± │▌≤½ ╖±╟ │Θ▌φ╗╔ßφ │δß±╗±╗▌ßφ½ ∩│±╡╗± ┘▀│╧ß⌡┘▌╗±╟½ ╦┴┘╡│╖±ß⌡┘▌╗±╟ ╗⌡ ╤│φ╗╔ß⌡┘▌╗±╟ ╗▌├│±╧φ╗╔ßφ½ ß±σ╗δ ╖±│φß± δ╧╜╡▌│╒╡█ß⌡± ╤│▌╣╗δ ┐± ╗╧╗╔ ╤│┘│Θß∩ Ñ╤ß⌡▌│±╗▌ ├│±╖┘│▌ß⌡├█ß⌡▌┴ σ│╤σ│▌φ╗╔ ┐ ║φδ╗╡╟ßδ ╬╗δ│±│≤ß⌡ º║╧╗╒╗≤│╧│▌ σ│∩┘ß⌡├█ß⌡▌ª¿ß⌡┘ñ ╗⌡ ┴▌╣│±╙│╧ ▀│±│╣±│▌∙▌╗±ßφ [│δß±. ╚╗╡ß⌡╡▌│█╟ Ñ╘╗╡ß⌡╡▌│ñ º▓╣╣┐ßδ╟ φ│±╣│σ╗∩ß⌡├╟⌡▌┴ª]½ ß±ß▌∙ ╟±╗▌≤ ╖│╒│≈│±│╧│▌ ß⌡╒╒φ│═ß⌡├█│┘╡ ╗⌡ ╡ßφ│▌╣│╧│═ ▌█ß⌡├ßφ ┘│δ│┘╡ ╤╗Θ│≤╗╔ ╗▌ ╤│█╗±╗▌ ╡│▌│φß±¬ δ╧╜╡▌│╧│▌ │φ│▌╣ß⌡├█ß⌡▌╟≤ú ╞± ╤╗±├╟▌ V ╣│±╟ ╤│█ ├│±╖┘│▌╟π┴ ╙╖∩╗╔ ┐ φ╗±│╧│▌╖▌╗╔ │φ│▌╣ß⌡├█│▌ ╤│█╧│╧│▌ ╤╟┘▌│▀╗±∩┴ Ñº┬ß⌡╒├ ▓╡╖│±ß⌡ªñú ╩ß±╗▌│≤ß⌡ σ│╤σ│▌│═ ┘│▌±│┘│δ▌ß⌡├█ß⌡▌▌╗±┴ φ╧│█ß⌡┘ ╗▌½ ß± °±╟δ∩ßδ╟ ╗⌡ ▓╡╖│±╟ ▌│┘│╧│╖±ß⌡├█│▌½ Ω⌐ ┬│╣╗ßδ╟ │Θ│∙╗╔│╧│▌ ∙│±ß╜ß⌡├█│▌ ╤╗∩ ╧│σφ│═ ╤│█╧│╧│▌ │φ│▌╣ß⌡├█ß⌡▌▌ │φ╗╔╟▌ ┐ ╡ßφ│▌╣│╧╗╔½ ∙│▌ │█▌½ ╟▌π ╤│╒ß±╣φß⌡┘ ┐ │δß±│╧│▌ ∩│±╡╗±│╧ß⌡┘ú Σ│∩┘│╤│█±▌ │█δ │Θ╟├ßφ½ ß±σ╗δ ╤╟┘▌│╧│▌ δ╧╜╡▌│╒╡█ß⌡± ╤╟▀│∩│╧╗╔ ┐ ╘╗╡ß⌡╡▌│█╟ Ñß±┴ ╧│±ß╒ ┐± ß±ß▀ ╖│╒│≈│±│╧│▌ ▌╧│∩│Θß⌡┘▌╗±╟≤ ╗╔▌╗╔ßφ │▌╣±│╣│±╙│═ ╔╟▌╗╔ ╤│█╧│╧│▌ ╡│▌│φß± │φ│▌╣ß⌡├█│▌┴ñ ╖±φ│═∙┴½ δ│╧│█▌ φ╗±τ╟▌ß⌡┘ ╡│≤│╧│█ß⌡┘ ╗▌ ╤╗▌≤ ╩ß±╗▌│≤ß⌡ ▌╧│±│╖±│═ ▀│∩ ╧│±╗⌡ß± ┘│▌±│┘│δ▌ß⌡├█ß⌡▌▌╗±ú ║╣╗δ╟│█╟ ╣╟φ│▌ß⌡┘ ▌│╗⌡ ▀│∩ │█╔ ▌█ß⌡├╗± ╗▌ ╗╒╗╔½ ß±ß▌∙ ß±σ╗δ δ╧╜╡▌│╒╡█ß⌡± ╗▌ ═│Θ│█╗╔ ╩ß±╗▌│≤ß⌡▌ú Σ│∩┘│╤ß± ▀│±│╣±│▌∙┴ ╤▌│±│φß±ß⌡├█ß⌡▌ ┐ ∩│╔╟δ │┘╡ß╒τ│╧│▌ σ│∩╧╗±│≤ß⌡┘ ╧│╜┘╗╔ ▓╡╖│±╟ ╣│±╙╟ ┘│δ╟▌ú ╕±│▌ß⌡┘ ╧│±╗⌡ß± ╣±φ│╖ ╗▌ ╧│╜┘ß⌡┘ ╨╟δß⌡δ °±╟δ∩ßδ╟ ╗⌡ ▓╡╖│±╟ ┬╒├╗±┴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╡╖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± ├│╖│φß±┴ ╔ß⌡± δ∩│▌│╔ßφ½ ß± Σ│±├╗⌡│╧│▌ ├│╖│φß±ß⌡├█ß⌡▌ß⌡┘ ╟± │╜╖│╧│▌▌╗±╟ ┘╟τ╗⌡ ╦Θßφß⌡├█ß⌡▌ ┐ ═│╖╗╔½ ╜ß±∙ ┐ ┼ß╒ßφß⌡┘ ╗⌡ ╖▌ß⌡┘ │█▌∩╗╒¬ ▌±│▌≤ ╤│┘ß╜╗╔ß⌡ ╗⌡ ╦│╒│╒╗≤▌╗╔ß⌡ ╤│┘│±ú Σ│±├╗⌡δ∩│▌ß⌡┘ ▓╡╖│±▌ ╟± ∩ß╤┘│╧╟≤▌╗±╟▌ ╤│┘ß╜╗╔ßφ ╦│╒│╒╗≤▌ß⌡┘ ╗⌡ ╧│±╖ ┐ δ│╤┘│▌ß⌡┘½ ß± º╧├│╖│φß±╟ ▓±∩│▀╗δ┴ ╟± ╜│φ│╧▌╗±ßφ ╤│▌╣╗±╙½ ╟▌πσ╗δ ┘∩│╣±φ╗╔ ┐±½ ╟δ╧ ╗╒╡│█±▌╗±┴ ╧╧ßπφ╗▌ Σ│╤╔│φ▌╗±⌐⌐⌐ú ║φ ▌±│ ├│╖│φß±ß╒ ≤╗╒╟≤ ╣ß⌡±δ ß±ß▀╗╔ ▌±│▌≤ ╗±╗∙ ≤╗╒╗±┴½ │▌φ│▌╗╔ßφ ╬│±╗▌╟ Σ│╤╔│φ½ Ωß⌡±╗▌╟ Σ│╤╔│φ ╗⌡ ∙±ßτ┴¬ ▓δσ│╤│σ╗∩╟ Σ│╤╔│φ⌐⌐⌐ú ║φ │δß⌡┘ ╗▌½ ├╗ Ωß⌡±╡ ╢±╟╖ß±┴ Ñ╚ß⌡δ│φß±╟πñ Ωß⌡±╗▌█│▌ Σ│╤╔│φ╟≤ ┐ ╗⌡ ╬│┘δ│±│╧│▌▌╗±┴ ╬│±╗▌█│▌ Σ│╤╔│φ╟≤⌐⌐⌐ ▓█δσ╗δ ╧│±╖│╣±╗╔ßφ ╗⌡ ╣│▀▌│╖╟±┴ ╟± ╤╗∩ φ╗±≤▌╗╔ßφ¬ ▓╡╖│±┴ ╗∩ ┐ ╣│Θ▌ß⌡┘ ßπ │Θß╒τ½ │█╔ π│±│π│± ≤│φ╗±ßφ ╤╟φ│▌╣│≤│═ªú ▓╡╖│± ├│╖│φß±▌ ╟± ╗▌├│╧│▌╗±╟≤¬ ▓╒╙▌╟∙╟ ╡╣╗▀╦╟≤ ╗⌡ ▓σ│╤ß⌡▌╟∙╟ ∩ß╤┘╟ ▌│╤│σ╗∩╟≤ Ñßφ∙╗± ▓╡╖│±╟ ╤│▌╙▌│±│±ß⌡├█│┘╡ ╤│▌╣╟σ╗╔ßφ ┤╗├∙ß⌡╡╟▌ ∙│╒│∙ß⌡┘ ▌δ∩ß╒ ╤Θß┘╗│╧│▌ ╧│█δ╗± ╤│╜│±│σ╗∩╟▌½ ╤╗∩╣│±╙╟ ╫│▌│σ│±╤╟▌ │╧│▌│∩╗δ ┐╟▌ ╣│±╙╗╔ ÷±╧π╟ δ∙│▌π╗╔│╖ß±═ß⌡├█ß⌡▌▌╗±╟▌ñ ╟┘│▌│╔ßφ °±╟δ∩ßδ╟ ┘│δ╟▌½ δ∩ß⌡█╖ ╤│φ│∩│≤½ ß± ▄│ │±╣│±╗⌡ ▓δ∩ß⌡═ß█ α±╣╟▌ ┐ ╗⌡ │δ│≤⌐ º╕±│▌∙ ┘│±╣ß⌡ ╜ß±ß⌡├█ß⌡▌▌╗± π╗▌½ │█╔ ▓δ∩ß⌡═ß█½ ß±ßφ╤╗∩╗⌡ ┘│±╣╧│▌≤╟≤ ßπ ß∙ π╟ ╧│±ß╒ ┘╗Θ╗╔▌╗± ╤│±ß⌡≤│▌╗╔½ │█╔ ┘╟│█▌ ▓δ∩ß⌡│═ª [7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╡╖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±┴ Σ│±├╗⌡δ∩│▌ß⌡┘ ╤╟φ│▌╣│▌│╔ß⌡≤ ╤╗∩ß½ φ╗±│╣│Θ▌│╔ßφ ╤│█±╗▌╟∙½ │±╣╗▌ █ß├┴ ∩│±╟ ∩│Θ│σß⌡┘ ┐± π│±│π│± │╦∩╗±ßφ ╗⌡ ╡┼▀╧φ╗╔ß⌡ ßπ ┘╟ ╤▌│± π┐± ╗╒╗╔½ ß⌡δ∩╟ °±╟δ∩ßδ╟▌ │╒│π│╧│▌ ┬ß⌡╒├ ß⌡╒│±╧╗≤½ ß±ß⌡┘ ß╒τß⌡█▌╟ ╦ßδ∙╟≤ ╤╗∩ß ╖±╗╔ ┐⌐ º╚δ╗╔ ╗┘½ °ß ┘│δ╟▌ ╗⌡ │█▌ ╡┼▀╧ß⌡├█ß⌡▌▌╗±╟ ┘│δ╟▌½ ß± ╧│∩│±φß⌡┘ ╗▌ °ß ╙╗Θ∙ßφ │Θ│▌≤ ╣╗╒╗±╟ ß⌡ │±┘│∩▌╗±╟½ ß±ßφ╤╗∩╗⌡ ╟▌πσ╗δ │δß⌡┘ ╗▌½ ╕ß⌡¬ ╧ß⌡█±╗±╟▌ ∩╗δ≤▌ß⌡┘ ╗δ½ ╧│╒╗±╟▌ ∙│█╔╗≤▌ß⌡┘½ ╡ß±ß∩▌╗±╟▌ ┘│∙±ß⌡┘½ π│± ß╖╟▌╗±┴ ╗⌡ ╣╗⌡╗±┴ ╤│▌ß⌡┘ ╗⌡ │Θ╤│δ│±│╧ ╗±╧│±│∩╗⌡ ╤╟φ│▌╣ß⌡├█ß⌡▌▌╗±ßφ π│±π│±φß╒▌╗±╟▌ ╡┼▀╧ß⌡┘ ╗δ½ ╕ß⌡ ▌│╗⌡ ┘╗Θ│═▌╗±╟▌ ╗δ ╧╗▌╣│▌│≤▌ß⌡┘ú ║±╡ │█δ │┘╗▌┴ °ß ┘│δ╟▌ ╔δ╗≤╟½ ┘∩∙ß⌡┘ ╣±╗≤╟ │█δ ╗±╧ß⌡δ╟≤ ┘╗╧┴ ¿ ╧│┘ ß± ╕ß⌡ ▓δ∩ß⌡│═ ╧╔╟▌╗δ½ ß± ╗±╧▌∙╟≤ ╟τ╗╔ ╗⌡ │█δ ╡│▌╗±▌ │▌ß⌡┘ ╗δ½ ╧│┘ ▓δ∩ß⌡═ß█ α±╣╟ ╧╔╟▌╗δ½ ß± │█╣ │▌ß⌡┘ ╗δú ▓█δ σ│∩╫│Θßφ °╗╜ ╖±╗≤╟½ │╒│π╗╔ßφ½ ß± ▌╗╒ß⌡├█ß⌡▌ ╧±╗δ½ ╖│δ ╟▌╙ ┘ß∩ ╗⌡ ╡┼▀╧╗δ ╟┘ ß⌡▌╗≤│═ ╤╟φ│▌╣ß⌡├█ß⌡▌┴ú ▄│╗⌡ ╔δ╗≤╟½ ├╗ ╤±╗│▌╗±┴ ∙╗╜│▌╟≤ ∩±∩▌τß⌡┘ ╗▌ ╗⌡ ß⌡╜ß⌡┘ ╗▌ °╗╜ π│±π│±╗╔ú ┤│█≤ ╗δ ┘╟ ≈ß∙± ╗⌡ ╖╗╒╗≤╟╧ ∙│╒│∙ ß⌡▌╗┘½ ß± ╗±╧ß⌡δ╟δ ┐╔ ╡│φ│╧│▌ ┐⌐⌐⌐ªú ▓╡╖│± ├│╖│φß±╟ ┬ß⌡╒├┴ ∩│▌ß╒▌╗±┴ Ω⌐ ÷╟╔╟σσßδ ╗⌡ Ω⌐ ▓▌╣±╗│δ │Θ│∙█│╔▌╗±╟ ┘╟τß≤ßφ │█▌ ╤│▌╙▌ß⌡┘ ╗▌ ╨╟δß⌡δ °±╟δ∩ßδ╟▌ú ▓δ∩ß⌡═ß█ α±╣ß⌡ ╤±│┘│▌ßφ Ω⌐ ┬ßφ┘│δ │Θ│∙█│╔┴ ▓╡╖│± ├│╖│φß±╟▌ ╖±ß⌡┘ ┐ σ│∩│δ╦│▌ ┬ß⌡╒├⌐ º║±│▌╟ ▌±│▌½ ß± ╞▌╙ ╤│φ│∩ß⌡┘ ┐½ ╞▌╙ ∩╗δ│═ π╔╟▌╗╔ßφ½ ß±ßφ╤╗∩╗⌡ ╞┘ ┘│δ╟▌ │█δσ╗δ ┐ ╖±φ│═½ ├╗ ß±ß▌∙ ╞▌╙ ∩╗δ▌ß⌡┘ ╗▌ ╞▌╙ π╗▌ ╤│φ│∩│½ ╟δ╧ ß±ß▌∙ π╗▌ ∩╗δ▌ß⌡┘ ╧╤│φ│∩│▌ ╗⌡ ╧│σ±╗▌ú Ñºα±ßφ╤╗∩╗⌡ ╣ß⌡ ╞▌╙ ∩╗δ│±½ ╤│φ│∩│≤╟±⌐ ╗±│▌╟░ ▌±│▌≤½ ß±ß▌∙ π╗▌ ∩╗δ╗╔ ╗⌡ δ│╧│█▌ ╧╤│φ│∩│▌ª [8]ñú ╞δ╧ ß± ╣ß⌡ ╞▌╙ ╖±╗≤╟±½ ß± ╖│┘ ∙╗╜ ┘ß∩½ ║δ │█δ∩╗╒ σ╗∩∙ ┐ ╧│∩│±╗┘ │█▌ ╡ß╔ß±┴½ß±╟ ╤│┘│± ß⌡╒│±╧φ│═ ╗┘ú ║±╡ │█δ ╡ß╔ß±┴ ╧╧│∩│±╗┘½ ╧╤│┘╡│Θ▌│┘ ▄±│ ┘ß∩½ ß± ╞▌╙ ß⌡╒│±╧╗≤ ╗⌡ ╗±╡ ╤│┘╡│Θ▌│┘½ ∙╗╜ ┘ß∩ ╧ß⌡╒│±╧╗┘ ╞┘ │█δ │▀│╧╗±∩▌╗±╟≤ ┘╗╧╟▌½ ß± ∙ß ≤│φ╗±┴ ╡┼▀╧╟ ╗⌡ ╧█│▌∙ ▀▌ß±╤╟ ∙╗╜ ╗⌡ ∙╗╜ ╤╗∩ ╗╒ß╒▌╗±╟▌ªú Σ│∩┘│╤│█±┴ ▀│±ß⌡▌│╧ß⌡┘ ┐⌐ º▓█δ ┬ß⌡╒├┴ ╡╗±╗≤ ▓╡╖│±╟ δß⌡±╤│▌╣│╧ ▓▌│▌┴ ╗⌡ ▌±│ ╤╗∩ ÷±╧π╟ ╧╗▌╣│▌│╖╟± σ│∩╧╗±┴½ ß± ┘╟▌π╗⌡ │█δ√± ╖∩▌φß⌡┘ ┐ ║╣╗δ╟│█ß⌡┘ª [9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ß⌡δ °±╟δ∩ßδ╟ ╤│┘╡│Θ▌│╔ß⌡≤ ╤╗∩ß Ω⌐┬ßφ┘│δ┴ ▓╡╖│±╟ ┘ß∩ ß⌡╒│±╧╗≤ Ω⌐ ┬│╣╗ßδ │Θ│∙█│╔╟▌½ ß±╟ ∙│±ß╜ß⌡├█│┘╡ ╨│█ß≤ │▀╦│±╤ß⌡┘ │φ╗∩φ╗≤ °±╟δ∩ß▌╗│╧│▌ │±▀│╔ß⌡█δ┴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°±╟δ∩ßδ╟ ╦ßδ∙╟≤ ▓╡╖│± ├│╖│φß±╟▌ ╫│Θ│╖│═ ╤ß╖╗⌡ß± ╚ß⌡█δ╟ ╤╜ß±ß⌡├█│▌ φ╧│█ß⌡├█ß⌡▌▌╗±▌ ╗▌ ╤╗∩│╖│ ╣│±╗±ß⌡┘ ╦│φ│±╟ ß⌡┼╗±╟▌ ╣╟┘│╧│█│═ ╤±│▀∙▌╗±┴ú ║±╡ σ│±δ╟≤ │±∙│ ╬│φ│∩╟ ╜ß±∙╗±┴ 504├⌐ σ│▀│±╗≤╟▌ ║╣╗δ╟│▌½ º°±╟δ∩ßδ╟ ╦ßδ∙╗±▌¬ ▓╡╖│±╟▌ ∩φ│═ ╦ßδ∩ß⌡┘┴½ ╟δ╧│σ╗δ ╧│∩│±φ╗≤ªú °│╒│∙╟ ╣│±σ│δ▌╗±┴ ╡│≤ ┐╟▌½ ╡│█≤ σ│▀│±ß╒▌╗±┴ ºπ┐╟▌ ╧│±ß╒│▌ß⌡┘ ▌╗±δ ┘∩▌╗╔¬ °±╟δ∩ßδ╟ √±╤▌ß⌡├█│▌ σ│∩╫│Θßφ½ ┴▌╣╤│╧│Θ│╧┴ φ│╦┴ ┴▌╧╗╔ ┐± ▌±│▌≤ ┘╗τªú ╨│τß±╣ √±┴ ║╣╗δ╟│▌ σ│▀∩σ│▌ß╒ ß⌡┼╗±╟ ╜ß±│σ╗∩ ▓±╟ß╡╟▌╣│δ┴ ╔ß⌡± ß⌡╒│±╧╗≤ ╬│φ│∩╟▌½ │δ╗╔ßφ⌐ º▓█┼┘ ≈ß±╙╟≤ ∩╗δ▌ß⌡┘ ╗δ½ ß± ∙│╒│∙┴ ∙ß▌┴ π┐ ╗⌡ ßπ ┐╔ ▓▌│δ∩│δ╟▌┴ Ñ┤█ß⌡╜│▌╣╟│█╟ ╧│█δ±ñ½ │█╔ °±╟δ∩ßδ╟ ∙│╒│∙▌ ┐½ ß±▌ √±╤▌╗≤ │█▌ ╗⌡ ╣╟┘│╣±╗≤ ∙ß ╜ß±∙╗±╟▌½ ß±σ╗δ╜╟ π╧│±ß╒│▌│∙ ∩╟±╗╔ ╣±│▌ªú ╞δ╧½ ╗±╡ ╬│φ│∩▌ ╟± ╤╗Θ│▌│╔ß⌡≤ ┘╟ ∙│▌╟ √± │▌≤ ß⌡╒│±╧╗≤ ┘╟ ╜ß±∙ ╨ß±┘╟╜╣╟ ╖╔╦│φß±ß⌡├█│┘╡½ ╗╣╗δ│≤╟▌╗±╟≤ ßδ╧╟ δ∩│▌│╔ß⌡ ╤│┘│±½ ▓±╟█ß╡╟▌╣ßδ╟ ┘ß∩ ╦ß±╤±╣│╧≤ß⌡├█│▌ ╤│φ│∙φ│═ ∙│╒│∙╟ ┘╗═│┘╗═▌╗±┴ º°±╟δ∩ßδ╟ ╤│φ│∩∙ßφ │φ╗╔╟ │┘±│σ▌╣φ╗≤╟▌½ ╤│┘│±╙│╧φ╗≤╟▌ ß⌡ │δ│≤╟▌⌐ º⌐⌐⌐ ╪╗▌∙ ╤│φ│∩ß⌡┘ ╗▌∙½ ß± ╗├╗ ▌│ ┘╗╜ ╤╗∩ ┘│±∩╟ ┘╗τ ┘∩▌╟½ │┘ß├ßφ ╧┘▌│½ ß±ßφ╤╗∩╗⌡ °±╟δ∩ßδ┴ ╧│▌╖▌│═ ┐ ┘╗± ∙│╒│∙╟ ╣╟┘│≤ªªú ╬│φ│∩┴ ┘│±∩│╧│▌ ≈╒╗±ßφ ╗⌡ ┘╗═ ╜ß±∙ßφ ╗╧│φ ß⌡ ╡ß╔ß± ╧ß╒┘╗±╟≤ σ│▀│±╗≤ ∙│╒│∙┴ú ▄±│ ╜ß±∙╗±┴ º╡│φ│╧│▌ φδ∩│╤ ┐╟▌½ ß± ╧┘∩▌╗▌ ∙│╒│∙½ ╡│█≤ ╗±╡ ┘ß∩╗≤│▌ ╣│±σ│δ▌╗±╟▌½ ≈ß▀ß⌡ │┘σ ╡│±╙±│≤│φ σ│∩▌╗▀╟ ▌┘│▌½ ▌±│▌∙ ┴▌╧╫φ╗≤╟▌½ ╫▌▀φ╗≤╟▌ ╗⌡ ╗∩ φ╗±│╣│±╙│▌ª [10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06├⌐ ┤│╡╧╗▌ ▓ α├┘δ╗≤ß⌡ ╖╔╦│φß±│═ ╕φ╟▌╟ ┼ß╒ßφ╟▌½ ß±▌ ß⌡╒╒φ│═ ┐± ▌╗δ∩ß±│╧│▌ß⌡├█│▌ ╣╗┘½ ╟ ├╟φδ ╤│█ ╗σ╟δ╧ßσßδ▌╗±╟½ φ│▌│╧│▌▌╗±╟ ╗⌡ ▌│╦│±│±▌╗±╟½ ┘│δ▌│╧≤╗╔ ╗▌ ▌│╗⌡ │δß±╟ ß⌡ σ│±δ╟╧ ┘╟│╡▌│╧ φ│▌│╧│▌▌╗± ╗⌡ ╗╧╗╒╗≤│╧│▌▌╗±½ ß±ß▌≤ σ│±δ╧│╧│▌ ∩╟±│σ╗∩ß⌡├█│▌ ∩│╧ ┘∩▌ß╒ ▀±τ│▌▌╗±ß⌡┘ ╤│╔│═ß⌡┘ ┐╟▌ ▌╗δ∩ß±│╧│▌▌╗±┴ú ╨│╔│═│▌∙▌╗±╟ ╗▌├│±╧φß╒ │δß±╟ ß⌡ σ│±δ╟╧ ╗╧╗╒╗≤│╧│▌▌╗±▌ ß⌡ ╤│φ│∩│≤█│╔▌╗±▌ ╟±╗▌≤ │╜│∩ß⌡├█ß⌡▌┴ ∩╗δ▌ß⌡┘ ┐╟▌ ╨│█ ▓Θ│∙╗╔│╧│▌ ║╧╗╒╗≤ß⌡ ╤ßφ│▌ß⌡ ∩│╧ Ñ│δß±╟▌╗±╟¬ ╤│█╗±╟▌ ╖±│═ ▌│┘│╧┴ │█╣ ┐ φ╧│█ß⌡┘⌐ º╢╟∩╗┘∙ ┘╗∙½ ßφ ╫▀┘│±╟∩∙½ ╜╟ ╤│±∙ │±╣│±∙ ╗⌡ ╤│⌡│∩│≤╗│╔∙ ┐∙½ ╗⌡ ╡┼╟▀╧∙ ╟┘│δ∩ß⌡▌∙ ╤╟⌡│▌╣│≤ ╗⌡ φ│δ▌ │█δß±╟╧ ß±σ┐δ ß±╣╟∙ ß± ╦▌╣±╗▌ ╟ ╤│±│▌≤½ ▌ß█▌σ┐δ ╗⌡ ┘╗∙ ╦▌╣±╗┘∙ ╜╧│±│⌡∩ß⌡├╟⌡▌ ┘╗± ╟ ╙╗± ╤│█±ß⌡├╗▌┐ú ║⌡ ß±σ┐δ ╤╟⌡│▌╣∙ ß± ≤ß⌡≤│▌╗▌ ╜≤│⌡δ ╟⌡±╗│▌≤ ╡┼▀╧│≤½ ▌ß█▌σ┐δ ╗⌡ ┘╗∙ ≤ß⌡≤│▌╗┘∙ ╗┘∙⌐⌐⌐½ ╜╟ ╗┘∙ ┘╗∙ █│▀╦│±╤╟ ╤╗±╙ß⌡│═ß╒│≤½ ╗⌡ ╡▌│╧╗│╔ ╗┘∙ ╟ ┘┐τ ╖│█╔ß≤½ ╗⌡ ╤│┘│±╗│╔ ╗┘∙ δß≤│ ├▀▌│┘╟∙½ ╜╟ ∙│±ß╜╗┘∙ ╜╫▀┘│±╟∩ ╤│⌡│∩δ ╗⌡ ╧±╗┘∙ ╟ δß≤│▌┐ ╜╡│╜ß⌡┘ π│±π│±│▌δ½ ╧│σ│▌δ½ ╜╤│±ß⌡│═δ½ ╗⌡ ╜╤│╔│═│╧│▌ß⌡├╟⌡▌δ ╗⌡ ╜│⌡│±│Θß⌡├╟⌡▌δ ╧╗▌│≤⌐ ╗⌡ φ│δ▌ │█δß±╟╧ │╒│π╗┘∙ ╜╫▀┘│±∩ß⌡├╟⌡▌ ╙╗±⌐ ╗├┐ │⌡╖▌╗≤┐∙ ∩╧│±ß⌡├╗│▌δ ┘╗±ß⌡┘½ ╗⌡ ∩ß⌡∙ ╙╗Θ▌ ║╧╗╒╗≤⌡ß█ °±╟δ∩ßδ╟ ╟ ┼│┘│▌│╧╟ ▌╗╒ß⌡├╗│▌ª [11]½ ß±┴ ▀▌ß±╤╟φ ∞│╤│▌ ╪│┘╟╧ß▌█│▌╟ ╖╔╦│φß±│═ │σδ∩│┘╡ß⌡├█│▌ ╤│╒├│╧│▌ │φ│±∩╟¬ ▄φ│±δ│╧╟ ╣│▀▌│╖±ßφ Ñ484├⌐ñ σ╗∩│╧│▌ ╫│▌│πß⌡┘ ┐± δ∩│≤╗╔ Σ│±δ╧│δ∩│▌╟ ╧ß╒┘╟≤¬ ╨│█│δ∩│▌ß⌡┘ °±╟δ∩ß▌╗ß⌡├█ß⌡▌┴ σ╗∩│╧│▌ ╧±ß▌ ╤Θπ│╧╗╔ß⌡≤ ┘ß∩ ╗±╧ß⌡ ╣│± │▌≤ú ▓█δ ┼│┘│▌│╧╟≤ δ╧δ│═ ╧│±╗⌡ß±φß⌡┘ ┐ ╨│█ ▓Θ│∙╗╔│╧│▌ ║╧╗╒╗≤ß⌡ ▌▀│▌│╧ß⌡├█ß⌡▌┴ σ│±δ╟≤ ╟▀╦│▌ß⌡├█│▌ ß╔ß±∩ß⌡┘ ╤│█∩▌φ│═ ∙±╟δ∩ß▌█│▌╗±╟ ╧█│▌∙ß⌡┘ú VI ╣│±╟ φ╗±τ╟≤¬ ╜±│╣│▀∩ß⌡├█│▌ │▌╧┘│▌ σ│█┘│▌▌╗±ß⌡┘½ ▌ß⌡█▌╟δ╧ σ│╤ ┐± δ∩╗╒═φ╗╔½ ß± Σ│±δ╧│δ∩│▌┴ ┴▌╣ß⌡▌╗╔ß⌡ ┐± °±╟δ∩ß▌╗ß⌡├█ß⌡▌┴½ ╟▌π┴ ╧╔╟▌╗± ╟±│▌│╧│▌ │▀╦│±╤╟ ┐├▌╟╧│╧│▌¬ │±╟│╧│▌ │±┘│∩▌╗±╟≤ ╗╧ß╒ ╤ß╖╗⌡ß± ╚ß⌡█δ╟ ┴▌╧│╔┘│▌ ╡▌│╧│▌ ▀│±ß⌡▌│╧ß⌡├█ß⌡▌┴ú └▌╣╤│▌ß⌡± │±╟│╧│▌ ╤╟┘∙╟ φ±│ ╤│█╧│╧│▌ ╗⌡ ╟±│▌│╧│▌ │▀╦│±╤▌╗±┴ °±╟δ∩ßδ│▌φ╗± ▓╡╖│±ßφ ╧│σφß╒ ╤ß╖╗⌡ß± │±┘│∩▌╗±╟≤ ╗╧ß╒ ╟┘│δ∩ ┐± σ│±ß⌡▌│╧ß⌡┘¬ ║±ß⌡δ│╒╗┘┴ ╖±│φ╗╔ß⌡≤ Ñ614├⌐ñ ╗⌡ ╩│π│≈│█∩┴ Σ│±δ╧│δ∩│▌ ∩╗╒│≈ß╦╗╔ß⌡≤ ╤╗∩ß ε╟╜╡ß▌ß⌡┘ ╧│█│≤│═ ║╧╗╒╗≤│╧│▌ ┼ß╒ßφß⌡┘ Ñ615/16├├⌐ñ σ│±δ╟≤ │±∙│█╟≤ │±∙│ ╩ßδ±ßφ ┤ ÷│±φ╗╜╟ ∩φ│═ ╤±│┘│▌┴⌐ º║├┐ │┘╗▌│█▌ ∙±╟δ∩ß▌╗│█∙½ ß±∙ ┴▌╣ ╟┘ßφ ╟▀╦│▌ß⌡├╗│┘╡δ ╗▌¬ ╤│⌡│∩ ╜╨│█ß≤▌ ╧│╔≤╟▌ªú ╨│█│δ∩│▌╟≤ │±╙│╧φß╒ ╤ß╖╗⌡ß± ╚ß⌡█δ╟ │╔╟∙╟ ╤╜ß±ß⌡├█│▌ φ╧│█ß⌡├█ß⌡▌ ┐ │█▌½ ß± ╤╗▌≤ │█δ ▌ß⌡█▌ ┼│┘│▌│╧ │φ╗±φ│═ ║±ß⌡δ│╒╗┘╟ ╗╧╗╒╗≤ß⌡ ╗±╗≤ ╗⌡ ∩╗╒│σ│╤ ╪ß╣╗δ∩ßδ┴ ├│╦│▌╙│╖╟▌ ╦┴▌╣±│▌∙▌╗±ßφ ╣╟┘ß⌡┘ ┐ ╨│█ß≤ ╧│├ß╒╟╧ßδ ╬ß┘╟∩│δ╟▌½ ┘│δ▌│φß±│σ╗δ ▌▀╗╔ßφ⌐ º║⌡ │±╧≤┐ ╟ ┘╟∩δ ╙╗±¬ │▌╣│╣│± │╒│⌡├╗╔ßφ φ│δ▌ ┘╗±½ ╗⌡ ┘╟░ σ│╧│δ╗╔ │┘╗▌╗⌡╟▌ ╟ █╟▀╗╔ ╗⌡ ▌│█╗╔ ╟ ┘╗╜ ╗⌡ █│╒∙│∩δ ║±ß⌡δ│╒┐┘╟½ ╗⌡ ß± ╟▌π σ╟∩ß█ ┐¬ ╔▌ß⌡╔ª [12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╞▌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σ╗δ °⌐ │⌐ 586├⌐ ≈±╧ß⌡├█ß⌡▌┴ δσ│δφß⌡┘ ┐± º▓█±│±│∩█│▌ ├│╖│φß±ß⌡├█ß⌡▌▌╗±╟≤ª [13]½ │█▌σ╗δ ┐╔ φ│╒ ┘╟τ▌│╣│±ß⌡┘¬ ╦│╔╟²│█ß⌡├█│▌ │▀╦│±╤│═│φ│╔ ▌φ│╫ß⌡┘▌╗±╟ ▌│╦√±╗╟▌ ▓±╗⌡╗╔∙╟ ß⌡╒╒│≈│Θ ∙±╟δ∩ß▌█│▌╗±▌ ╟±╗▌≤ │╜│∩ß⌡├█│▌ ╤ß⌡█δ┴ ╧│σß⌡┘ ┐╟▌ ╨│█│δ∩│▌╗│█≤ ▓Θ│∙╗╔│╧│▌ ║╧╗╒╗≤ß⌡ ╤╗∩ú ╨│█ß≤ │±∙│ ▓╡╖│±╟ │▌ß⌡▌┴½ δ±╡│╖ß±═φ│═ ╨│█│δ∩│▌ß⌡┘ ▓Θ│∙╗╔│╧│▌ ∙│±ß╜ß⌡├█│┘╡½ σδ│╧φ│═ ┐ °±╟δ∩ßδ╟ ≈│Θ∙ßφ ╗⌡ ╤│╜│±│┘█│╧▌╗±╟ ╦ß±∙╟≤ │█▌ ╦ß±╤ß⌡±╣▌ ┐ │φ│▌╣ß⌡┘½ ß± ╨│█ß≤ │▀╦│±╤┴ ╫▀┘│±╟∩ ▓δ∩ß⌡│═σ│▀∩ß⌡├█│▌ ╤ß╖╗⌡ß± ╤╜ß± ß⌡┼ ┐ ╧±ß⌡┘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║</w:t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▓┌ 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▓°║╚▓╬▓▄ ║╬║╘║≥α⌠ ╨╞╪▄▓╕≡α⌠╪└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º∞│█╗╔ ┐ ┘╗╜ ╫│▌π▌│╔¬ </w:t>
      </w:r>
    </w:p>
    <w:p>
      <w:pPr>
        <w:pStyle w:val="Normal"/>
        <w:bidi w:val="0"/>
        <w:spacing w:lineRule="auto" w:line="240" w:before="200" w:after="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∩ß⌡│═│█╟▌ █│∩ß⌡╧ ▌│╦│╦▌│┘ß⌡├╟⌡▌ ┘╟ </w:t>
      </w:r>
    </w:p>
    <w:p>
      <w:pPr>
        <w:pStyle w:val="Normal"/>
        <w:bidi w:val="0"/>
        <w:spacing w:lineRule="auto" w:line="240" w:before="200" w:after="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┘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± δ╗≈│╧│▌ ╤│█±╗▌╗│≤ φ±│█½ </w:t>
      </w:r>
    </w:p>
    <w:p>
      <w:pPr>
        <w:pStyle w:val="Normal"/>
        <w:bidi w:val="0"/>
        <w:spacing w:lineRule="auto" w:line="240" w:before="200" w:after="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█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Θ│τ ∙│▌ ▀│∩ ╗⌡ ├╗±╗⌡δ │┘╗▌│█▌ │╜╖│≤ª ú</w:t>
      </w:r>
    </w:p>
    <w:p>
      <w:pPr>
        <w:pStyle w:val="Normal"/>
        <w:bidi w:val="0"/>
        <w:spacing w:lineRule="auto" w:line="240" w:before="200" w:after="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╘╗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▌╣ ▓╔╟▀│▌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╪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φδ╗δ ╩ß±╗▌│≤╟▌½ ║╒╟▀╗▌½ ╪ßφδ╗δ ╬│╒│▌╧│∩φ│≤╟▌½ ▄╗±δ╗δ ╚│┘╡±ß▌│≤╟▌½ ╢±╟╖ß± ε│├╗⌡│≤╟▌ ╗⌡ ▌±│▌≤ ╤╗∩▌ß±╣▌╗±▌ ╟±╗▌≤ ╤ß╖╗⌡ß± ╦ß± √┼∩φ│═ß⌡├█│┘╡ ╖╟∩│╧≤ß⌡┘ ┐╟▌½ ß± ╪╟ ▓δ∩ß⌡│═│█╟▌ ╤│φ│∩┴½ ß±σ╗δ ╤│┘│┘│±╣╧│█╟▌ ╤ß╖╗⌡ß± │±┼╗∙╟ ╟±ß╒ß⌡├█ß⌡▌½ ╟± │±┘│∩▌╗±ßφ ╤│δ▌ß⌡┘ ┐ ╕±│╦∩╟ ╗⌡ ▓±│±│∩╟ Ñ╨│█∙¿▓±│∩∩│ñ¬ ▓δ∩ß⌡═ß█ δ±╡│╖ß±═│═ ┼│┘│▌│╧▌╗±┴½ ╟▌π▌ │±∩│≤ß╔φ╗╔ ┐ ▓δ∩ß⌡│═│▀▌π╟ ╠▌┴▌╣ß≤ ╖±∙ß⌡┘ ╗⌡ ╪ßφδ╗δ ╩ß±╗▌│≤ß⌡ ºΣ│∩┘ß⌡├╟⌡▌ ╨│█ß≤ª¿ß⌡┘¬ ▓δ∩ß⌡═ß█ ▌φ╟±╗│╔ ▄ß█╟ δ╗±ß⌡▌╣▌╗±╟≤ ╨│█╧╟ δ╗±╗╔ß⌡ ┘│δ╟▌ │φ│▌╣ß⌡├█│▌ ┘╗τ Ñ°⌐ │⌐ III ╤│╜│±│┘█│╧ñ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│█ 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╒ßφ±╣╟ σ│∩┘ß⌡├█│▌ º╤╗├│▌ßδ│╧│▌ª ╗⌡ ∙±╟δ∩ß▌╗│╧│▌ ╣│±│▀±τ│▌▌╗±╟ ┘╟τ╗⌡ ╤ß╖╗⌡ß± ┼│Θ│▌╖ß⌡├█│▌ ▀│±ß⌡▌│╧ß⌡├█│▌ ╖│╒│≈│±ßφ ┐ │Θ╔╗≤ß⌡▌ ╪ßφδ╗δ ╩ß±╗▌│≤ß⌡ ºΣ│∩┘ß⌡├╟⌡▌ ╨│█ß≤ª¿╟ ▓ ╖╟±∙┴ú ╨│█╗±╟ ▌│╦│∙±╟δ∩ß▌╗│╧│▌ │▌≤█│╔┴¬ δ±╡│╖ß±═φ│═ ▓δ∩ß⌡═ß█ ╨│φ╟∩╗▌│╧│▌ α⌡╦∩╟ ┼│Θ│▌╖ß±╣ ╨│█╧╟ │▌ß⌡▌ßφ½ ╤╜ß± ╤ß╖╗⌡ß± ╔╟≤∙ ┐± ╧±ß⌡┘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╨╗├│▌ßδª ╡│Θ╟▌ σ│∩┘│╧│▌ ∩│±╡╗± ╣│±│▀±τ│▌▌╗±ß⌡┘ ∩│±╡╗± ╟┘│δ∩ ┐ ∩±φ╗╔½ ╗⌡ │█δ ≈│δ∩╟ │▌∩╗δß⌡┘┴ ╧│±ß╒ ┐ ╤ß╖╗╜±╧╗╔ ╗⌡ ╤ß╖╗╡│▌ß±╗▌ ╤│█±╗▌│╜±╧╗╔ ╤│╜│±│┘█│╧▌╗±╟ ╦ß±∙╟≤ ╗╧ß╒ ╤│█ ┼ß╒ßφ±╣╟ σ│∩┘ß⌡├█ß⌡▌┴ú º╨╗├│▌ßδª ╡│Θ╟ ╤╟┘∙ß⌡┘ ┴▌╧│═ ┐ ╤ß⌡▌│±╗▌ º┐├▌ßδª¬ º┼ß╒ßφß⌡±╣½ ≤╗╒ª ╡│Θ┴ú ▓δ∩ß⌡│═│▀▌πß⌡┘ ╤╟┘▌│╧│▌ß⌡┘ √╖∩│╖ß±═φ│═ ┐ º│█╔│╜╖½ √∩│±│╜╖╟ª Ñßπ ¿╤±╗│▌╗±ñ ▌▀│▌│╧ß⌡├█│┘╡ [1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│∩╧│▌▀│╧│▌ 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 ß± ▄ß± ╬∩│╧│±│▌ß⌡┘ ╧│±╣ß⌡┘ ╗▌∙⌐ º╨╗├│▌ßδ▌╗±┴⌐⌐⌐ ╤│δ│▌ │█▌ │±╣│±ß⌡├█│▌½ ß± ╤│φ│∩╟≤ ┐½ ╟δ╧ ╞δ±│█╗╔┴ ╖▌ß⌡┘ ┐± √±┐▌∙╟ │±╣│±ß⌡├█│▌ ╗∩╗⌡╟≤½ ╡│█≤ │█╣ │±╣│±ß⌡├█│▌ √±┐▌∙╟▌ π╤│δ│φú ╞▌πß⌡▒⌐ ß±ßφ╤╗∩╗⌡ ßπ ├┐ ╤│φ│∩╟ ╗∩╗⌡╟≤ ┐±½ │█╔ √±┐▌∙╟ ╖ß±═╗±╟⌐ ∙│▌╟ ß± ▌±│▌∙ ╖│█├│╧╒ß⌡├█│▌ φ╗┘╟▌ ╡│╦φ╗╔ßφ¬ δ│█├│∙╗≤╟▌ª [2]ú ▓δ∩ß⌡│═½ π▌│█│═ º╤╗├│▌ßδ▌╗±╟▌ª ├ß⌡█╔ ┐± ∩φ╗╔ ╟±╗▌≤ ╫│▌│σ│±╤ßφ ╖▌│╔½ │█▌ß⌡│┘╗▌│█▌╟φ½ ▌±│▌∙ ╜ß⌡±╧ π┐╟▌ ▓δ∩ß⌡═ß█ ╤ß╖│═ß⌡├█ß⌡▌╟≤½ ß╒ß±┘│═ß⌡├█ß⌡▌╟≤ ╗⌡ δ╟±ß⌡≤ [3]ú ▓█δ ╟±ß╒ß⌡├█ß⌡▌┴ ╤│∩╧│σ╗δ φ╗±│╡╗±ß⌡┘ ┐ ╨│█│δ∩│▌╟▌¬ ▓δ∩ß⌡═ß█ ╨│φ╟∩╗▌│╧│▌ α⌡╦∩╟ ╗±╧±╟▌ú ╨│φ│∩ßφ ┐½ ß± ▄ß█┴ σ│∩╖│┘ │Θ│φ⌐⌐⌐ ╨│█│δ∩│▌ß⌡┘ I ╣│±ß⌡┘ °±╟δ∩ß▌╗│╧│▌ ∙│±ß╜ß⌡├█ß⌡▌▌ ┴▌╙█ß⌡╒φß⌡┘ ┐± ╤│φ│∩╟ ╔ß⌡δ╗╒╗▌ │╧ß⌡▌∙▌╗±╟≤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Ω⌐ ┬│╣╗ßδ ╗⌡ Ω⌐ ┤│±├ß╒╟┘╗ßδ │Θ│∙█│╔▌╗±╟ ∙│±ß╜ß⌡├█│┘╡ ╨▓┌▓Ωε▓▄║▓┌≥ ▓Φ▓°║╚▓╬▓▄ ║╬║╘║≥α⌠ ╤╟┘∙┴ ╣±φ╗≤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Θ│τ╟▌┴ Ω⌐ ┬│╣╗ßδ▌ ┐±½ ß± ╟± ∙│±ß╜ß⌡├█ß⌡▌┴ δ╧δ╗≤ ╨│█ß≤ ╧ß╒┘╗±ß⌡┘ú ║φ ▌±│ │▌ß⌡▌ßφ ╨│█ß≤ ╗±╧╟±┴ ╤ß╖╗⌡ß± ╟┘│δ∩ßφ δ∩│≤│φ º∞╞╓▓╬ ┬▓╕╛╞ª │▌φ│▌ß⌡┘┴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ß⌡δ °±╟δ∩ßδ╟ ╤│┘╡│Θ▌│╔ß⌡≤ ╤╗∩ß Ω⌐ ┬│╣╗ßδ┴ ╖│╔╟δ ┐ ║╣╗δ╟│½ ╡ß⌡┼ß⌡┘ ▓╡╖│±╟▌ ╗⌡ ▀│∩ ß⌡±╟▀▌╗±╟ú ▄±│ ∙│±ß╜ß⌡├█│┘╡ ▀│∩╗±┴ ╤│φ│∩│≤╟▌ú °±╟δ∩ß▌╗ß⌡├█ß⌡▌┴ ╤│δ∩│∩φß⌡┘ ┐ ║╣╗δ╟│█ß⌡┘½ ╪ßφδ╗δ ╩ß±╗▌│≤ß⌡ ╦ßδ∙ßφ │δ│═½ ╨│█ß≤ ├│╖│φß± ▓╡╖│±╟ √±ß∙ú ▓█▌ß⌡╤╗∩╗⌡ Ω⌐ ┬│╣╗ßδ┴ ╖│╔╟δ ┐ ╪╗═ ╨│█∙½ Ω│▌│∩±ß⌡╧ ├│╖│φß±╟¬ ▓╡╖│±╟ ∙±ßτ ß±╣ß⌡ ┘ß∩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Ω⌐ ┬│╣╗ßδ┴ ╖│╔╟δ ┐ ▓±∩│╜ ╖│φ│Θ╟ ▐│φ│±▀│▌ │φ│▌┴½ ß±∩╗╒ ╖∩▌φß⌡┘ ┐± Ω│▌│∩±ß⌡╧ ├│╖│φß±┴ú ▓Θ│∙█│╔┴ ∙│±ß╜ß⌡├█ß⌡▌ ╗⌡ ╡┼▀╧ß⌡├█ß⌡▌ ╧│∩│±╗≤½ ß⌡ ▀│∩╗±┴ ╤│φ│∩│≤╟▌ ╟ °±╟δ∩ßδú ▄±│▌≤ ├φß⌡┘ ╗⌡ ├│╖│φß±╟ ╣ß⌡δ∩±┴¬ Ω│▌╣ß⌡╦∩┴ú ┬│╖│φß±╟▌ ▀±τ│σ│∩ß╒ ┘╗═│┘╗═▌╗±┴ ▌±│▌ ╤│▌╣╟┘│▌ß⌡┘ ┐╟▌ ╤│█±╗±╟ ╤│φ│∩╟≤ ╤╗Θ│▌│╔ß⌡ ╤│┘│±½ ╗⌡ ▌│ δ╧δ╗≤ ╤╗∩│σ▌╣╗╔ ∙±╟δ∩ß▌█│▌╗±╟▌ú ▄│╤│∩│╧φß⌡┘ ╗▌ Ω│▌╣ß⌡╦∩┴½ ╝│±┘│▌╣ß⌡╦∩ ╟▀╦│▌ß⌡╤╟▌ ╗⌡ ▀│∩ ß⌡±╟▀▌╗±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Ω⌐ ┬│╣╗ßδ┴ ╟± ▓Θ│∙╗╔│╧│▌ ∙│±ß╜ß⌡├█ß⌡▌┴ ╤│δ≤±╗≤ ┘╟▌π╗⌡ ▓╒φ│▌∙¬ │±╗⌡╗╔∙ß⌡┘ ╗⌡ ╪│┼│∙¿╬╗δ│±╟│¬ │±╗⌡┘ß⌡∩∙ß⌡┘ú °│±ß╜│╧│▌ ß⌡╒╗⌡ß±ß⌡├█│▌ ┼│┘│▌│╧¬ ▓±∩│▀│∩╟ ┘ß∩ Ω⌐ ┬│╣╗ßδ┴ ╤│▌╣╟σß⌡┘ ┐ Σ│±├╗⌡δ∩│▌╟ ╧ß╒┘╗±╟≤ ╨│█│δ∩│▌ ╗╧│═ Ω⌐ ┤│±├ß╒╟┘╗ßδ╟▌½ ß±┴ Ω█ß⌡▌╟∙ßφ ╗╧╗╔ ┐± ▓█±│±│∩ú ▓Θ│∙█│╔▌╗±┴ √├╗⌡│▌ß⌡┘ ╗▌ ▓±∩│▀│∩╟ ┘ß∩ ╖∩▌φß╒ ╡╔±╟ φ±│ú ▓█╣ φ│█±┴½ ß±σ╗δ δ±╡│∩╗╒╟½ δ∩│▌ß⌡┘ ┐ ·├╗│≤ ╩│π │▌φ│▌ß⌡┘┴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Ω⌐ ┤│±├ß╒╟┘╗ßδ┴ ▀│±ß⌡▌│╧ß⌡┘ ┐ ╟± ╫│▌│σ│±╤┴ ╗⌡ ╤│δ▌ß⌡┘ ┘╟▌π╗⌡ ∞│δσß⌡±│╧│▌╟ ▓╒╡│╧ ╖│φ│Θß⌡┘ ╖∩▌φß╒ ▓±╗╡│▌ßδ φ│█±┴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Ω⌐ ┬│╣╗ßδ╟ ▌│╤│∩│╧ß⌡├█ß⌡▌┴ ∩╗╒╟ ┐ ß⌡▌╗▌ß⌡┘ ▓±∩│╜ß⌡┘½ ╟δ╧ Ω⌐ ┤│±├ß╒╟┘╗ßδ╟▌┴¬ ▓±╗╡│▌ßδß⌡┘ú ▄±│▌≤ φ╧│█│±│▌▌╗±╟ ∩╗╒╗±ß⌡┘ ╤╗∩│╖│█ß⌡┘ ╡│±╙±│▌ß⌡┘ ╗▌ Ω⌐ ┬│╣╗ßδ╟ φ│▌∙┴ ╗⌡ Ω⌐ ┤│±├ß╒╟┘╗ßδ╟ φ│▌∙┴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Θ│∙█│╔▌╗±╟ │▌ß⌡▌▌╗±╟ ╤╗∩ ╗▌ ╧│σφ│═ ╨│█ß≤ ╤ß╖╗⌡ß± σ│∩┘ß⌡├█│▌ ┘╗τ ╤╟▀│∩│╧φß╒ ┘╟ ∙│▌╟ ▌φ╟±│╧│▌ δ±╡ß⌡├█ß⌡▌▌╗±ú ▓Θ│τ╟▌┴¬ Ωß⌡±╡ ╕│δ∩│Θ│╧▌ ┐ ╧│┘ ╨╟δß⌡δ °±╟δ∩ßδ╟ │▌╙╗Θ│╖ß±═ σ│∩╧╗±┴½ ß±┴ Ω⌐ ┬│╣╗ßδ┴ ╟± ╤╗∩ ╡╗±╗╔ ┐± ║╣╗δ╟│ú ▄│ ╟± ╤╗∩ ╡╗±╗╔ ┐± ▌│╗⌡ ┘█ß⌡δ δ±╡ß⌡├█ß⌡▌┴¬ ╢╗╒│±╣┴½ ß±ßφ ╤Θß┘╗│╧│▌ ╜╟▌φß±┴ ╦ß≤╗╔ ┐± ╨╟δß⌡δ╟ ╧ß╒┴¬ ╦│π╟≤ φ│± │Θ▌╗╔ß⌡≤ │Θ│τ [4]ú Ω⌐ ╢╗╒│±╣┴ σ│╤φ╗╔ ┐ ▓█±╟φ│▌∙ß⌡┘½ ß±∩╗╒╟≤½ │█▌ß⌡╤╗∩╗⌡½ ∩╗╒│≈ß╦φ╗╔ ┐ Ω⌐ ╛τ┘╟│═╟▌½ ß±∩╗╒ ╖∩▌φß⌡┘ ┐ ┘╟▌π╗⌡ │█δ√±ú Ω⌐ ┬│╣╗ßδ┴ ╟± ╤╗∩ ╡╗±╗╔ ┐± ▌│╗⌡ Ωß⌡±╡ █ß⌡╒┴¬ ╪█ß⌡Θß▌┴ú Ω⌐ ╪█ß⌡Θß▌╟ √±╤▌ß⌡├█│▌ ┼│┘│▌│╧ ▌ß± ┘█ß⌡Θß▌╟ ┘╗τ ╤╟▌ ┘█ß⌡Θß▌╟≤ ╦│Θ▌╗╔ß⌡ │±│±ß╒ß⌡├█ß⌡▌┴ ╤│δ▌ß⌡┘ ┐ ▓Θ│∙╗╔│╧│▌ ∙│±ß╜ß⌡├█│▌ ┼│┘│▌│╧▌╗±┴ú Ω⌐ ┤│±├ß╒╟┘╗ßδ▌ ╟± ╤╗∩ ╨│█│δ∩│▌ ┐± ╡╗±╗╔ ╗⌡δ ┘╗╧ δ±╡ß⌡├█ß⌡▌¬ ≈│█∩╟ φ±│ ▌╧│±φ│═ ε╟±│┘ß± σ│∩╧╗±┴½ ▓Θ│∙█│╔▌╗±╟ ▌φ╗±┴ Ω⌐ ┤│±├ß╒╟┘╗ßδ╟▌½ ß±▌ ╟± ╡│≤│╧│█ß⌡├█│▌ σ│∩╫│Θßφ π┐± ∩╗δ╗╔ ╪│±╟│┘ Ω⌐ ╬ß⌡█δ ▓δ∩ß⌡│═│═▌╟▌ú ε╟±│┘ß± σ│∩╧╗±┴ Ω⌐ ┤│±├ß╒╟┘╗ßδ┴ ╜╗∩╗╒╗≤ ▓▌╙╗⌡│≤█│≤ ╖│φ│Θ╟ ╕│±╡▌│≤ ∙│± φ│█±ß⌡┘ú ▓█δ∩╗╒ ╧│Θß⌡≤φ╗≤ ╗╧╗╒╗≤╟½ ß⌡± σ│╤φ╗≤ σ│∩╧╗±┴ú ╨ß╖╗⌡ß± │█δ ╧╗▌∩±ß▌┴ ╤│█∩▌╟ ┐ ╨ß╖╗│≤ φ│▌∙ │▌ß⌡▌ßφ [5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█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σ╟δßφ½ ╨│█ ║╧╗╒╗≤ß⌡ ╤╟┘∙┴ ╣±φ╗╔ ┐ I ╣│±╟ │Θ│τ╟▌ ╧╗δ╟▌¬ ▓±∩│╜╟ ╗σ╟δ╧ßσßδ│╧│▌ │├ßΘßφ ╗⌡ ╟± ▌φ╟±│╧│▌ ╤│δ∩│∩ß⌡├█│┘╡¬ Ω⌐ ┬│╣╗ßδ╟ δ±╡│▌φ╗± ╖╗±╗╜┘│▌ßφ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Ω⌐ ╢±╟╖ß±╟▌ ┐± φ╗±│σ│╤φ│═ ╨│█│δ∩│▌ß⌡┘ ├╗░ ∙│±ß╜╟π ╗⌡ ├╗░ ∙│╤│▌│█│σ╗∩ ╔╟▌╗╔ß⌡ ▀▌ß±╤┴ú °±╟δ∩ß▌╗ß⌡├█ß⌡▌┴ σ╗∩│╧│▌ ╧±ß▌ ╤Θπ│╧ß⌡┘ßφ ╗⌡ ╨│█ ▓Θ│∙╗╔│╧│▌ ║╧╗╒╗≤ß⌡ ▌φ╟±│σ╗∩ß⌡├█│▌ ╤│δ∩│∩ß⌡┘ßφ Ω⌐ ╢±╟╖ß± ╚ß⌡δ│φß±╟π┴ ▀│±ß⌡▌│╧╗≤ Ω⌐ ┬│╣╗ßδ ╗⌡ Ω⌐ ┤│±├ß╒╟┘╗ßδ ▓Θ│∙█│╔▌╗±╟ I ╣│±ß⌡┘ δ╧δ│═ ╖ß±═┴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╝</w:t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°≡╞ΩεαΩ▓εα⌠≡ ÷▓Φ°╞ °▓╨▓▄▓┌▓Σ║ε└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▓▌╫│Θ╗╔╟ ┐ °±╟δ∩ßδ│∩ß⌡± ≈│Θ∙╟ │Θ│τ▌ß±╣ß⌡├█│▌ σ│∩╟φ┴¬ ┘╟τ▌ß±╣ ╣│Θ▌│╔ß⌡ ▓δ∩ß⌡═ß█ ╗⌡ ┘│±╣╧│▌≤ ┘╟τ╗⌡ªú</w:t>
      </w:r>
    </w:p>
    <w:p>
      <w:pPr>
        <w:pStyle w:val="Normal"/>
        <w:bidi w:val="0"/>
        <w:spacing w:lineRule="auto" w:line="240" w:before="200" w:after="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Ω⌐ ╢≡╞╢α≡ ╚α⌠Ω▓∞α≡╞½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│█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∩│▌ß⌡┘ ▓Θ│∙╗╔│╧│▌ ∙│±ß╜ß⌡├█ß⌡▌╟≤ Ñ35¿60├├⌐ñ ╗±╧ß⌡ ╣│± │▌≤ │Θ│∙╗╔│σ│∩╟φ Ω⌐ ╢±╟╖ß± ╚ß⌡δ│φß±π╟ ∙│╤│▌│█│σ╗∩ ╣│Θ▌│╔ß⌡ ╤ß╖╗⌡ß± ┴▌├│≤∙┴ ╪ßφδ╗δ ╩ß±╗▌│≤╟▌ ╡▌ß⌡├│╖±╗╔ ┐ ß±σ╗δ ┘│±∩╟±ßδß⌡├█│▌ ß⌡╒╟ Ñº╜│Θ│∙╗╔ß⌡├╗│▌▌ φ╟╫│╧ ┘╗±ß█ │▀╦│±╤╟δ ╗⌡ ╜∙│╤│▌│█│σ╗∩ß⌡├╗│▌▌ ╤│▌╣╗±╙ ┘│±∩╟±ßδß⌡├╗│┘╡▌ φ│±┼╗╔ßφªñú Ω½ ╢±╟╖ß±┴ │δ∩ß⌡│═│█╟▌ ▌│╦│╦▌│┘ß⌡├█│┘╡ │Θ│∙╗╔│╧│▌ ▀▌ß±╤╟ ┐± │±┼│▌│≤╗╔ ▓±∩│╜ ╖│φ│Θß⌡┘ ╖∩▌φß╒ Ω⌐ ┬│╣╗ßδ │Θ│∙█│╔╟ ╖╗±╗╜┘│▌╟ ┘ß∩ [1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±¬ ▓▌│╧ Σ│±├╗⌡╟ ╖ß±═│═ ┘╗╒∙┴¬ ╩ßδ±ßφ ├│╖│φß±╟ δσ│▌ß⌡├█ß⌡▌▌ │┘╗▌╗⌡╟▌ δ∩φ╗± π┐± ╖≤╗╔ ß±╣ß⌡ ╤ß╖ß⌡ φ±│ú ╩ß±╤ß⌡±╣┴ ▌±│▌ß⌡┘ ┐±½ ß± Ω⌐ ╢±╟╖ß±╟ ╧±│═ ∩│Θ│σ│▌∙▌╗±┴ ▌±│ ╧█│▌∙╟ ╤ß╖╗⌡ß± ┴▌├│≤∙╟¬ ▌│╦│╦▌│┘ß⌡├█│┘╡ ∩±φ│═ ┘╗═ │Θ│∙╗╔ß⌡├█│▌ ▌▀│▌▌╗±▌ ┐╟▌ú ▓φ╗╔╟▌½ Ω⌐ ╢±╟╖ß±┴½ ┘╟▌π╗⌡ │σ│▀╦│±ß⌡├█ß⌡▌ ∙│±ß╜╗╔┴½ ╗±╟∩│δ│±╣ ╤│δ│╧ß⌡┘ ╟± ╤ß± ╖ß±═│═ ┘╗╒∙╟ ╤│┘│± │σ│▀╦│±ß⌡├█│▌ ┘╗═│╖ß⌡█▌ ∙│█╔ ╧│∩│±╗≤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Ω⌐ ╢±╟╖ß±╟ ╤ß╖╟▌ σ│∩±│δ∩ ┐± ▓δ∩ß⌡═ß█ ╚ß⌡█δ╟ ┴▌╧│╔┘│▌┴½ ∙│▌╟ ß± ß⌡δ│▌╗╔ßφ ∙±╟δ∩ß▌╗│╧│▌ ╣σ±ß⌡├█│▌ ╤│▌╖│┘│▌∙▌╗±┴½ ┴▌∩╗╔│≤│φ ▓δ∩ß⌡│═│▀▌π╟▌½ ╫│▌│π╗≤ ε╟±ßτ ╗±╧█ß⌡╒┴ú ▓δ∩ß⌡│═│▀▌ß±╤ │Θ│∙╗╔ß⌡├█ß⌡▌▌╗±ßφ ┐± ╔╟ Ω⌐ ╢±╟╖ß±╟ ╧█│▌∙┴ú ▄│ │┘ß⌡δ▌│≤╗╔ ┐± ╕│φ╟├ │▌ß⌡▌ßφ ┘╟ ╤│φ│∩│≤█│╔╟ ╣δ∩╗±¬ ╪│±╟│┘╟ ╤╗∩ú ║±╗∙ ∩│±╟ │▌≤½ ╗±╡ ▌±│▌∙ │±╣╗▌ ╗±╧ß⌡ ß±╣╟ ß⌡▌╗╟▌½ ≈ß╦│╣│±╙ ╤│┘│╙│█▌ß⌡├█│┘╡ ╟±│±╟≤ ╤╗Θ│≤│▌ú ╪│±╟│┘┴ ╧±∩δ╗± ß±╣ß⌡¬ ▓±╟δ∩│╧╗δ╟ ╤╗∩ φ│▌∙ ┘∩│φ½ ╟δ╧ │▌╣±│▌╟╧┴¬ ∞±├│▌╗δ┴ ┘▌│≤ ╣│█│╧▌╗±╟ ┘ß∩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°π╗±╟▌ ┐ ∩±φ│═ │σ│▀╦│±╗╔ ß⌡±╟▀▌╗±╟ ┘╗╒∙╗±╟ ╤│┘│±ú ▓╒ß├╗╔ßφ¬ ▓δ∩═ß⌡≤ ╧│±╗╔╟ ┐ ╦▌╣±╗╔ │█╔ß≤ ┘╗╒∙╗±╟ ├ß╒ß⌡├█ß⌡▌½ δ│╧│█▌ ß⌡±╟▀▌╗±╟ ╤│┘│± │σ│▀╦│±ß⌡├█ß⌡▌┴ ┘╟│█▌ ┴▌∩±█│╔▌╗±╟¬ δ╗≈│╧│▌ ┘╗╒∙╗±╟ ═│▌±ß⌡├█ß⌡▌╟≤ │╜│∩φ│═▌╗±╟½ Ωß⌡±╡ ╨ß╖ßφ ╔≤φ│═▌╗±╟½ δ±╡╗±╟ ╖ß±═▌ ┐ú ▓╖│├│▌╖╗╒ßδ╟ φ╧│█ß⌡├█│┘╡½ ╗±╡ Ω⌐ ╢±╟╖ß±┴ ╣│█│╧▌╗±╟≤ ∩╗╒╗╧│≤│φ ╟± ╤ß± ╧│∩│±│═ ╖ß±═╗±╟ ┘│δ╟▌½ ╗╔│φ ß⌡ ╖▌│≤ ε±╣│∩╟▌ ╧│┘│φß± ═│Θ│█╗╔ß⌡ú ┬│∙≤±╗≤ ╟± │▌╙┴ ╗⌡ ßπ╟▌π π┐± ╤│█∩▌ß⌡┘½ ├╗ ß⌡┘ ╤│┘│± ╧│┘ ╟▌πσ╗δ ┐± ╤│█∩▌φ╗╔½ ╗⌡ ╟± │▌╙┴ ═│Θ│█ß⌡├█│▌ ∩│╔ßφ ╤▌│╜│▌╣ß⌡├█│┘╡ δσ│δ│±╧ß⌡┘ ┐± ▌±│▌ [2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╪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φδ╗δ ╩ß±╗▌│≤╟▌ ▌ß⌡█▌σ╗δ ┴▌╣╖═╗╔ ┐ Ω⌐ ╢±╟╖ß±╟¬ ε±╣│∩╟▌ ═│Θ│█╗╔ß⌡ ╣±╣│σ│∩╫│Θ┴⌐ ╢±╟╖ß±┴ ╖▌│≤ ε±╣│∩╟ ┘ß∩¬ º╜╤│█±╗▌╗│≤▌ ╤│∩ß⌡≤│▌╗╔ σ│±∩╟δª [3]ú ε±╣│∩┴ π╧│±ß╒│≤│φ ╖▌│╤│∩╗╔ Ω⌐ ╢±╟╖ß±╟ │±│±∙┴ ╗⌡ ╗±╧│± ∩│▌τ│▌∙╟≤ ╤╗∩ß ▌±│▌ ╡│▌∩│±╧╗≤╟▌ ▓±∩│▀│∩╟ ╩ß± φ╟±│σß⌡┘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╜│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╗╔ß⌡≤ ╤╗∩ß Ω⌐ ╢±╟╖ß±▌ │Θ│∙╗╔│╧│▌ ▀▌ß±╤▌╗±ßφ ╡ß⌡┼╗≤ ┘╗╒∙╗±╟≤ ╣╟φ│╤│± ├│╖│φß±╟▌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±╡ ╨│█ß≤ ├│╖│φß±▌ ╟± ┘ß∩ ╤│φ│∙φ│═ ┘╗═│┘╗═▌╗±╟ ╤╗∩ ╦ß±╤ß⌡±╣ │±╗≤¬ Ω⌐ ╢±╟╖ß±╟▌ ╤ß╖╗⌡ß± ╤ßφ╟φ ╣│±╙▌╗╔½ ▌│ ╤│▌╙▌ π│Θ│φ ┴▌╣ß⌡▌╗╔ °│╤│▌│█│σ╗∩ß⌡├█│▌ ┘╗═ σ│∩╟φ┴ ╗⌡ │δ│≤⌐ º½╗┘ ╧│±ß╒ ╤│┘╡╗±╗╔½ ╣╟┘│▌│╔ │▌π│≈ ╡│±╙±ß⌡├█│▌┴½ ∙│▌╜╟ │▌╫│Θ╗╔╟ ┐ °±╟δ∩ßδ│∩ß⌡± ≈│Θ∙╟ │Θ│τ▌ß±╣ß⌡├█│▌ σ│∩╟φ┴¬ ┘╟τ▌ß±╣ ╣│Θ▌│╔ß⌡ ▓δ∩ß⌡═ß█ ╗⌡ ┘│±╣╧│▌≤ ┘╟τ╗⌡½ │█╔ ├ß╒ │±┼│▌╟ ┘│±╣ß⌡ ß±ß▌╗▌½ ╖∩▌╗▌ªú ╞▌πσ╗δ σ│∩┘ß⌡┘ ┐ ▓╖│├│▌╖╗╒ßδ┴½ ε±╣│∩ ├│╖│φß±╟▌ ╗±╗⌡│≤ ▓δ∩ß⌡═ß█ δ∙│▌π╗╔╟ ∩╗δ╟╔∙┴ú ▓δ∩ß⌡═ß█ ╤±╗▀∩│╧┴ ∩╗δ╟╔∙╟ ┘╗τ ╗±╗⌡│≤ ▌│╗⌡ Ω⌐ ╢±╟╖ß±╟▌ ╗⌡ │δ│≤⌐ º°±╟δ∩ßδ╟≤ ┐ │█╣ ╤±│┘│█φ│═ ∙╗╜ªú ▄│ ╤▌│╜│▌╣φ╗≤½ │δ╗╔ßφ⌐ º▓δ∩ß⌡═ß█ ╧│┘∙┴ ├ß╒ ╧│∩│±φ╟ª4ú ▓█╣ ╧│∩│±φ╗≤ ε±╣│∩╟ ╗⌡ ╨│█ß≤ ┘╗═│┘╗═▌╗±╟ ┘╟│╤│┘ß⌡Θ ╤ß┼│±ß⌡├█│┘╡ ╗⌡ ╦▌╣±│▌∙ßφú °±╟δ∩ßδ╟ ║╧╗╒╗≤ß⌡ ╨│█ß≤ ∙│╤│▌│█│σ╗∩╟ ┴▌∩±ß⌡├█ß⌡▌▌ ╟± │╜╖│█╟▌ ╤╟┘∙ß⌡┘ ß⌡▌╗± ╘│╜│± ÷│±σ╗≤ß⌡ ╦ßδ∙ßφ │δ│═¬ º╜╤│█±╗▌╟ ╗⌡ ╜╡▌╟╧ √±┐▌δ ┘╗±ª [5]½ ß±ß▌∙ │█▌∙│▌ ╤╟▌ ┐╟▌½ ß±∙│▌ ╨│█ß≤ │▀╦│±╤┴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±│±│∩ δ±╡│╖ß±═φ│═ ╔╗Θßφ ╦ß±╤±╣│σ│▀∩φ│═ ╨│█ß≤ ╗±╧±╟ │φ╗╔╟ ∙│▌ ╤╟▌╖╤│╜│±│┘█│ σ│∩┘ß⌡├█│▌ ╦ß±∙╟≤ ╫│Θ│╖│█├ß⌡┘ ╗▌ ▓δ∩ß⌡│═│╤│█∩▌ß⌡├█│▌ ╗⌡ ╫▀┘│±╟∩ ▓δ∩ß⌡│═│σ│▀∩ß⌡├█│▌ ╔ß⌡δ╗╒╗▌ φ╧│█ß⌡├█ß⌡▌▌╗±┴½ ß±ß▌∙ │δ∩ß⌡│═│█╟▌ ▌│╦│╦▌│┘ß⌡├█│┘╡ ╦ß±╤±╣│╜╖│═φ╗╔ ╗▌ ß±σ╗δ ╕±│╦∩ ≈│≈╧ß⌡├█ß⌡▌½ ▄ß█╟ ∩│σ│▌½ δ╗╒│▌ ▓δ∩ß⌡═ß█ ╗⌡ ╨│φ╟∩╗▌│╧│▌ α⌡╦∩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∩ß⌡│═│╤│█∩▌ß⌡├█│▌ δß⌡±╡ φ│█±▌ ┐ ╕±│╦∩┴¬ ╧╗▌∩±ß▌ß⌡┘ ╗±╧▌∙╟ │±∙│█ß⌡├█ß⌡▌┴ ╦ß±╤±╣│▌▀ß╒ ╬╗▌│≤ ═│Θßφ [6]ú ╕±│╦∩ß⌡┘ ┘│±╣ │±│±│═┴ ▓δ∩ß⌡═ß█ │Θ│τ╟▌ ╦ßδ∙┴ ╔δ╗≤ ß⌡ σ│∩φ╟±│▌┴ δ∩│≤│φ [7]ú ╕±│╦∩ß⌡┘ ┘│±╣ ╧│±ß╒ ┐ ▓δ∩ß⌡═ß█ ╧│┘∙ßφ ╔╟▌╗╔ú ╨╟δß⌡δ °±╟δ∩ßδ │δ│≤⌐ º╓▀┘│±╟∩ ╗┘ │δß⌡┘ ∙╗╜½ │█δ√± ╞▌╙ ╤╗∩ ╕±│╦∩ß⌡┘ ╧╔╟▌╗δª [8]ú ╬╗▌│≤ ═│Θ▌ ┴▌╧│╔φ╗╔ ┐ ß±σ╗δ ╩│π│≈│█∩ú Ω⌐ ╨Θ╟≈δ╟┘╗▌ ▄ß█╟ ∩│σ│▌┴ ╤ß╖╟┴▌╧│╔╗╔ ┐ ÷±╧π│╧│▌ ╩│π╟ ╧╗±σßφú ▓╖│├│▌╖╗╒ßδ┴ ╖±╗╔ ┐½ ß± Ωß⌡±╡ ╨Θ╟≈δ╟┘╗▌ ╗±╡ ∩╗δ│φ π│±╗±╟ │┘╡ß╦┴½ ┘╗═│╙│█▌ ß⌡┼ßφ ╫π│≤ ╗⌡ ╦│π╟ ▌┘│▌ ∩│±│═╗╔ßφ ╟± ╡│╜ß⌡╧▌╗±┴½ │δ│≤⌐ ºε╗± ▓δ∩ß⌡│═ ▓┘╗▌│╧│╔½ ß±⌐⌐⌐ ≈±╧╗≤╟± °ß δ╟±╗╔╟ ▄ß█╟▌½ ß± °ß ╤±│┘│▌ ╦ßδ∙┴ σ│╤╗≤½ ╗⌡ ╦│π│▌┘│▌ ≈│█∩ßφ ≈±╧╗≤╟± τ±╤╗╒╗╒╟≤ú ║├╗ │█▌┼│┘ ╩│π╟ √±╟▌│╧ßφ ≈±╧ß⌡├█ß⌡▌ ∩φ╗≤╟±½ │σ│ │█┼┘ ┐╔ │±│ ▌ß⌡█▌ ╫▀┘│±∩ß⌡├█│┘╡ °ß ╩│π╟½ ß±╟ φ±│ ╡│±╙±│≤│± ╗⌡ ├│≈╗≤╟± °ß ▓±█ß⌡▌┴ ╟ ╡┼▀╧ß⌡├█ß⌡▌ ┘╗± ≤│φ╗±╟ª [9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Σ│∩│±│╖│┘│∩ß⌡█≤ δ╗╒│▌▌ │Θ│τ╟▌┴ ▀╟▌╗≤ ▄ß█┴ ╗⌡ ▓δ¿∩ß⌡│═│╤│╫ß ═╗δ ╧│∩│±╗≤½ ß±╟ ╤│┘│± │±┼│▌│≤│φ ▓δ∩ß⌡═ß█ √±╤▌ß⌡├█│▌┴ ß⌡ ▓δ∩ß⌡═ß█ ╤│δ∩│∩│═ ╨│φ╟∩╗▌│╧│▌ α⌡╦∩╟ ┘╟τ▌ß±╣┴ ╗╒│φ [10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▄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█ ▌│╤│σ╗∩┴ ╤ß╖╗⌡ß± ║╧╗╒╗≤ß⌡ ╫▀┘│±╟∩ ▌φ╟±█│╔ ┐ú ▓Θ│∙╗╔│╧│▌ ╤│█±╗±╟ ╦ß±╤±╣│╜╖│═ß⌡├█│┘╡⌐ º║├╗ ┘╗▌∙ ╧│∩│±╗▌∙ ┘╗± ╨│█± ▓δ∩ß⌡═ß█ ╧│┘∙┴½ ╧σ│∩╧│▌╗▌∙ │Θ│τ╟▌¬ ╤ß╖╗⌡ß± ║╧╗╒╗≤ß⌡▌½ ß±▌ │±│±φ╗╔ ┐± ┘╟▌π │±╗╖│╧▌ ß⌡ ╔ß⌡δ╟▌┴ú Σ│∩╧│▌╗▌∙ ╧█│▌∙╟ ║╧╗╒╗≤ß⌡▌⌐⌐⌐ Ω⌐ ╢╟±∙▌ ß⌡ ▓Θ│∙█│╔▌╗±┴ │δß⌡┘ ╗▌½ ß± ║╧╗╒╗≤╟▌ π╟ σ│∩╧│▌ß⌡┘ ▌╗±╧│█╟▌½ │█╔ ╖ß█ß⌡├█ß⌡▌ ┐ ß⌡▌╗≤╗╔ ╟ δ╧╜╡│▌╗½ ∙│▌╟ ß± ▌│ ╤ß╖╗⌡ß± ┐±½ ╟▌πσ╗δ ╗⌡ ┘╗± ╨╟δß⌡δ½ ß± ╗±╗⌡│≤ ╟ φ│╦╫│▌ √±╗±╟ ╟ ≈±╧ß⌡├█ß⌡▌ ┘╗╜⌐ ║╧╗╒╗≤╟▌½ ß±┴ ╤ß╖╗⌡ß± ┐½ ╤│█∩▌╟ ╣│±╙│φ °±╟δ∩ßδ╟ ┘│±┘▌ßφª [11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Θ│τ╟▌¬ ╤ß╖╗⌡ß± ║╧╗╒╗≤ß⌡ ┘│δ╟▌ ▓Θ│∙╗╔│╧│▌ ╤│█±╗±╟ ╦ß±╤±╣│╜╖│═ß⌡├█│▌ ╤╟┘∙ß⌡┘ ▓φ╗∩│±│▌▌ ┐ [12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Σ╗∩±ßδ ▓Θ│∙█│╔┴ ▄ß█╟▌ │▌φ│▌╗╔ ┐ ▓±╣│±ß⌡├█│▌ ∙│±ß╜╟π½ ß±╟ ▀╟▌│═ ∩│σ│▌ßφ ≈±╧ß⌡├█ß⌡▌┴ τ±╟≤ ╤│┘╗┘│∩╗╔ ┐ ┘╧±∩ß⌡├█│▌ ╤╗∩ [13]ú ▄ß█┴¬ τ±ßφ δ±╡│╖ß±═φ│═ ▓±│±│∩╟ ╔╗Θ▌╗±ß⌡┘ φ╧│█φ│═ Ñ╨│φ╟∩╗▌│╧│▌ α⌡╦∩╟ ▌▀│▌¬ ═╟│═│▌ßφñ ▓δ∩ß⌡│═│█╟▌ ╚ß⌡█δ╟¬ ▓±╗╖│╧▌ │±╣│±ß⌡├█│▌ [14] ∙│±ß╜╟π ┐ú ▓Θ│∙╗╔│╧│▌ ╤│█±╗±╟≤ Ω⌐ ╬╒╗┘╗δ┴ ╖±╗╔ ┐⌐ º▄ß█┴ ∙│±ß╜╗≤ │σ│▀╦│±ß⌡├█ß⌡▌ ╗⌡ ╤▌│╜│▌╣φß╒▌╗±┴ ≈±╧φ╗≤╟▌ª [15]ú ╨│█ß≤ ╤ß╒┴ Ñ▓±│±│∩╟ ╔╗Θ▌╗±ñ ▓δ∩ß⌡═ß█ √±╤▌ß⌡├█│▌ ┼│Θ│▌╖ß±╣▌ ┐ú ▄ß█▌ │Θ│τ╟▌▌ ┐±½ ß± τ±╤╗╒╗╒╟≤ ╤╗∩ß ╤ß╒ ┘▀│╧╗≤½ ╡╗±∙ δ∩│≤│φ½ ß±╟≤ ╖╟▌╟ σ│∩±│δ∩╗≤ [16]ú º▓█▌ ╤ß╒┴½ ß± ╦┘ß⌡┘ ┐ ▀│∩ │▌╖│┘ ╟± φ±│ ├│≈φ│═ │▌╙±╗⌡┴ ╗⌡ √╖∩│╧│± │±╣█ß⌡▌∙▌╗± ┐ ∩│╔╟δ ▌±│▌≤½ ß±ß▌≤ ╤│┘│± ┘▀│╧φß⌡┘ ┐½ ▓δ∩═ß⌡≤ √±╤▌ß⌡├█ß⌡▌ ┐ δ∩│▌ß⌡┘ª [17]ú Ω⌐ ╢±∙ß⌡┘ ▄ß█▌ │±╣│±ß⌡├█│▌ ┘│±┘▌│φß±ß⌡┘ ┐ [18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∩ß⌡│═│╤│╫ß ╡ß╔ß± ╡│±╗σ│▀∩ß⌡├█ß⌡▌▌╗±ßφ √┼∩φ│═ ▄ß█┴ ╫▀┘│±╟∩ ▓δ∩ß⌡│═│σ│▀∩ß⌡├█│▌ ┘╗═ φ╧│▌ ┐ú ▓█╣ │█▌∙│▌ ╦ß±┴ ╤╗∩∙ ┐± ├ß╒╗╔ ╤╟▌ ╤╗╒╟▌│╧▌╗±╟ φ±│½ ß± ╤╗∩╗⌡╗╔ßφ ▓δ∩ß⌡│═│▀▌π╟▌½ ▌±│▌∙ ▌ß⌡█▌σ╗δ ╖±╗╔ ╗▌ │█╣ ┘│δ╟▌ú ╨ßφδ╗σßδ ÷╔│φ╟ßδ┴ Ñ37/38├⌐¿II ╣⌐ δ╧╟╜╡ñ ╖±╗╔ ┐⌐ ºε│σ│▌┴ ╧│▌╖ │Θ│φ ╨│█│δ∩│▌ß⌡┘ ╖∩▌φß╒ ┘╟ ╔╗Θ│▌ φ±│⌐⌐⌐ªú ▄ß█▌ ╟± ╖╗±╣│δ∩│▌ßφ ╣ß⌡±δ ╖│╔ßφ ∩│σ│▌╟≤½ º▓δ∩═ß⌡▌ ╜ß╤╗± ┘│∩ß⌡≤╗≤ ╗⌡ ╦▌τß⌡█∙ │±╗≤ ╟± ┴▌∩│▌╟∙╟ ╤╗∩ú ╨│█╗±┴ ┘╟▌π╗⌡ √±δ │█╣ φ│█±┴ ╧ßπß⌡┘ ╗▌ ╟τ▌╗╔ß⌡ ∩╗╒ Ñ▄│╦╟τ╗⌡│▌ ¿ ╛⌐ ╕⌐ñ½ ∙│▌╟ ß± │█▌∩╗╒ ┐ Ñτ±╤╗╒╗╒╟≤ñ ≈±╧φ╗╔ ∩│σ│▌┴½ ╗⌡ ┘╟π╗⌡ √±δ │█╣ φ│█±ß⌡┘ ≤ß⌡█≤ ╗▌ ∩│╔╟δ ╣±│ ╡╗╧ß±▌╗±┴ª [19]ú ▄ß█┴ ╤│φ│∩ßφ ┐½ ß± ∩│σ│▌┴ σ│∩±│δ∩╗≤½ ≈±╧φ╗≤ ╗⌡ ╗╒│φ │±╣│±ß⌡├█│▌ °│±ß╜╟πú └δ∩ ▓δ∩ß⌡│═│▀▌π╟½ │Θ│τ╟▌▌ ▓╡╗╔▌ ┐±½ ß± ▓δ∩═ß⌡▌ ╤│╫╗╔╟ ┴▌═│▌╗± ┘│∩ß⌡≤╗≤½ ╗±╡ ╣╗Θ╗⌡δ ≤╗╒│═│╖ß⌡┘ π┐± ╗╒╗╔ú ▄ß█┴ ≤╗╒╗±╟ ╗⌡ ┼ß╒ßφß⌡±╣▌╗±╟ ▌│╦│╤│█±┴½ ┴δ∩ Ω⌐ ╢±∙╟½ │Θ│τ╟▌▌ ┐±½ ß± ▓δ∩ß⌡│═│╤│╫ß σ│∩│±│╖ ┘│∩ß⌡≤╗≤ ╟± ╧ß╒┘╟≤ ▌│╦│σ╗δ ▀╟▌│═ δ╗╒│▌╟ φ±│ú ▓δ∩ß⌡═ß█ ∙│╤│▌│█ß⌡├█│▌ │Θ│τ╟▌ φ╧│█ß⌡├█ß⌡▌▌ ┐ ▄ß█╟ ╧│∩│±│═ ═╗δ┴ú ▓█▌ ╦ß±╤±╣│σ│▀∩ß±╗▌ │±∩│≤ß╔φ╗╔ ┐ ▀ß⌡┘╗±│╧│▌ δ╧╜╡▌│╒╡█ß⌡±▌╗±╟≤ ╤│█∩▌╟ ºδß⌡±╡ ═╗δ╗±╟ Ñ╧│┘ √±╗▌∙▌╗±╟ñ ╗±╧╟±ª ▓±│∩∩│█╟ ═╟δ│╧│±╖ß⌡┘ú ▓±│∩∩│▌ │±╟│╧│▌ ┴▌╣╤│▌±ß⌡├█│▌ ╧╗▌∩±ß▌▌ ┐±½ ß⌡δ∩╟ ╗⌡ ▓±╗╖│╧▌ │±╣│±ß⌡├█│▌ ╗±╧±σ│╖ß⌡├█│▌ ╤ß╖╗⌡ß± ┼│Θ│▌╖ß±╣┴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⌡█δ╟ σ│▀∩│┘ß⌡▌∙╟½ ╤ß╖╗⌡ß± ║╧╗╒╗≤ß⌡ °│╤│▌│█│σ╗∩ß⌡├█│▌ ┘│±┘▌│φß±ß⌡┘▌ ┐ ▓δ∩ß⌡═ß█ ∙│╤│▌│ ╪╗╔∙╟δ╗╣╗╧┴ Ñº┤│±╙±╗│╔ ▓δ∩═ß⌡ ∙│╤│▌│⌐⌐⌐ ▓±╣│±ß⌡├█│▌ ├│╖│φß±⌐⌐⌐ ├│╖│φß± ╦│╒│╒ß⌡├█│▌ú ▄│ │▌╤│█±½ │▌┘│█± ┐±½ │Θ│▌≤ │╜╖│∩ß╤┘╟⌐ ß░π √±╗±╟ δ╧╟╜╡ ß⌡▌╗± ╗⌡ ß░π ╧█│▌∙╟ φ│╦╫│▌½ ▌┘│▌φ╗╔ßφ ▓δ∩═ß⌡ α±╣ß⌡▌ú ▄│ ╧│ ß⌡ ┘▌ß⌡┘ ┐ ┘▀∩▌τ╗▌│σ╗δ ∙│╤│▌│ª [20]ñú ▄±│ √±╤▌ß⌡├█│▌┴ │±┼│▌│≤│φ ▓╡±│╤│┘┴ [21]½ ß±╟≤ δ╗±│═ δ╗±ß⌡▌╣▌╗±┴ ╨╟▌ α⌡╦∩╟ ╤│δ∩│∩ß⌡┘ßφ ╤╗∩│┘ß⌡∩ ╗╒│▌ √±╗▌∙╟ ╖ß±═╗±╟▌½ │█╔ ßπ ├╗ ╤│φ│∩╟ [22]¬ ╚ß⌡█δ╟ ╫│▌│σ│±╤ßφ ╤│δ▌╗╔ß⌡ │±╣│±ß⌡├█│▌┴ú ▓δ∩═ß⌡ ╞▌∙▌│σ│∩│±│╖ß⌡┘ßφ [23] ╨╟▌ α⌡╦∩┴ º│±╤│┘│±╤φ╗≤ ╟± ∩╧│±ß⌡├█│▌ ╗⌡ │▌√╖∩│╧│±ß⌡├█│▌ σ│∩╫│Θßφ½ ¿ ∙│▌╜╟ √±╗▌∙┴ ╧│∩│±█│╔ ßπ╟▌π π│±╗≤½ ¿ ╗⌡ ▌±│ ∩╗╒ ┘∩│φ ╔│φ│╖ß⌡█▌ ┘╟ ╤ß⌡█δ½ ß±ßφ ┘ß∩╗▌ß⌡┘ ╗▌∙ ▓δ∩═ß⌡▌ú ⌐⌐⌐ ╨╟δß⌡δ ╗±│▀╦│φß± ╗╒│φ ╔│φ│╖ß⌡█▌ ┘╟ α⌡╦∩╟ª [24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∩═ß⌡≤ ┐ ╧│±ß╒ß⌡├█ß⌡▌┴ º▄ß± α⌡╦∩╟ σ│▀∩ß▌█│▌╗± ╔╟▌╗╔ß⌡¬ ßπ ├┐ ╖±ßφ½ │█╔ ╤ß╖ßφ½ ∙│▌╟ ß± √±╗▌∙┴½ ß± ╖╟± ┐½ δσ│▌ß⌡┘ ┐½ ╟δ╧ ╨ß╖╟▌ ╧╗▌╣│▌│≤▌ß⌡┘ª [25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▄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± α⌡╦∩╟ ╤│δ∩│∩ß⌡┘ßφ δσ│Θφ╗≤½ ╟▌πσ╗δ ╨╟▌ α⌡╦∩┴ Ñº▄ß± α⌡╦∩╟ ┘│δ╟▌ ╦ßδ╗╔ßφ¬ ε╗±┴ ╤╟▌ ╣│±╙±╗≤ │Θ│τ╟▌┴⌐ ╗⌡ ╟▌π ╤▌│▌ß⌡┘ ┐ ß⌡ ═╗±│▌ß⌡┘½ ┘ß∩ ┐ │▌╤╗∩│▌│╔ß⌡ª [26]ñ½ │█▌σ╗δ ┐╔ ╒╗⌡∩│╧│▌ Ñ╘╗⌡╟¬ ╨│╧ß╡¿╞δ±│█╗╔╟ ╗±±ß±╣ ß±╣╟▌ñ ∙│╤│▌│█ß⌡├█ß⌡▌┴ú ╨╟▌ α⌡╦∩╟ √±╗▌∙ßφ ≤╗╒│╧±ß▌│█╟▌ ┴▌├│≤∙ ┐± δ∩│≤╗╔ ╗╡±│█│╧│▌ ∙│╤│▌│█ß⌡├█ß⌡▌┴ú ╨ß╖╗⌡ß± ║╧╗╒╗≤ß⌡ ∙│╤│▌│█ß⌡├█│▌ ╗±╧▌│█╟▌ ╧│±╖┴ Ñº╕ß⌡ ╤│φ╟∩╗▌│╧│▌ ∙│╤│▌│ ╗δ ┴δ∩ ╪╗╔∙╟δ╗╣╗╧╟ ╧│±╖╟ªñ [27] π┴▌╧│╔φ╗≤ ╨╟▌ α⌡╦∩ßφ¬ ╣±│ σ│▀∩│┘ß⌡▌∙╟ ╧│▌ß▌▌╗±╟ ╗⌡ ╗±╧ß⌡ ╦ß±│▌▌╗±ßφ ╗±╧±│█╟▌ δ±╡│±│▌╟ ╤│δ∩│∩┘│┘╡ú α⌡δ∩╟½ ºΩß⌡±╡ ╨ß╖╟▌ ≤ß⌡█≤ ┐±½ ∩│╔╟δ½ ß± δ±╡│±│▌╟ ╫│▌│σ│±╤┴ ╤│█∩▌φ│═ π┐½ ∙│▌╟ ╣╗Θ ╤│δ∩│∩ß⌡▌ ┐ ┘▌ß⌡┘ ╦ß±│▌┴ªú ▓╤│±ß▌┴ ▓δ∩═ß⌡≤ ┐± ╧│▌πφ│═½ │█▌ß⌡│┘╗▌│█▌╟φ½ √±╗▌∙╟ ╖╗±│╧│█ß⌡├█│┘╡ º┴▌═│█φß⌡┘ ┐╟▌ σ│∩│±│╖▌╗± ╗⌡ ╜ß╤╗±½ ß±ß▌∙ π┐╟▌ ╧│±ß╒ ╧│∩│±█│╔ ╣│±╙▌╗╔ ╜ß╤│╡╗±ß╒▌╗±╟ ╦╒╫┘∩│▌∙┴½ │█╔ ╣±│▌∙ ╧│σφ│═ ┐╟▌ ┘╟│█▌ ╧╗±│╧ß⌡±▌╗±╟½ ┴┘σ╗╔╟∙▌╗±╟ ╗⌡ σ╗δσ╗δ ╔φ│≤ß⌡┘▌╗±╟ ╤╗∩ªú º·±╗▌∙┴ ∙│╤│▌│█│σ╗∩▌╗± ┐ ╧│±╖ß⌡┘ ∩╧│±ß⌡├█ß⌡▌▌╗±ßφ σ│∩│═ ┘│±╣╧│▌≤ªú ╨╟▌ α⌡╦∩╟ ∙│╤│▌│█│σ╗∩▌╗±╟ ╤│┘│± ╗±╧±│█╟▌ ╦ß±│▌▌╗±┴ ╣│±╙╗╔ ┐╟▌ ╖│█├│╧╒ß⌡├█│▌ │δσ│±╗╜ú °│╤│▌│█│σ╗∩▌╗±▌ ß⌡ ≈│±╟δ╗≤╟▌╗±┴ ╨╟δß⌡δ╟ ╣╗┘ ╣│φ│╣±ß⌡├█ß⌡▌ ╧│╜┘│╧╗±σ╗≤╟▌ [28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╨╟▌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⌡╦∩ßφ ┴▌╙╗Θφ╗╔ ┐± ≈±╧ß⌡├█│▌ ╤▌│±│φß±ß⌡├█ß⌡▌┴½ ß±╟ φ╧│█ß⌡├█ß⌡▌▌ ┐± ║╔∙┴ ║╖╟σ∩ßδ╟≤ ╣╗σ╟ ºσ│▌╣╦∩ß⌡├█│▌ ╗±╧╟±ª½ δ│╧│█▌ π╧│█│≤│φ ╚ß⌡█δ╟ ┴▌╧│╔ß⌡┘┴ú °±╟δ∩ßδ ╞± │▀│╧╗±∩▌╗±╟▌ │δ│≤⌐ º╞▌π ╙╗╜ │δß⌡┘ ╗┘ ╦│φ│±╟ ┘╗τ½ ╣ß⌡∙ │δ│≤╗∙ ╔ß⌡█δ╟ ┘╗τ⌐ ╗⌡ ╟▌π ╔δß⌡┘ ╗∙ │╧│▌τ╟ ┘╗τ ≈δ≈δß⌡∙ßφ½ ∙│±ß╜╗≤╗∙ ∩│▌╟∙▌╗±╟ φ±│█╟≤ªú ╨╟▌ α⌡╦∩╟ √±╗▌∙╟ φ│╦╫│▌┴ °±╟δ∩ßδ▌ ┐ º╡ß╔ß± ╤│φ│∩│≤█│╔▌╗±╟ │±╣│±│≤┘│▌ ╤│┘│±ª [29]ú ╪╗╒δ│╖ß±═ ∙│╤│▌│█│σ╗∩▌╗±┴½ ≈│δ∩ß±╗▌½ ╣│±╙╗╔ ┐╟▌ √±╗▌∙╟ ÑΣß╒ßδ ▓Θ│∙█│╔┴ │δ╗╔ ┐⌐ º║╒╡│█±▌╗'±½ √±╗▌∙╟ ╤│▌╣╗σ ┘╗Θ│═ ╗∙ °±╟δ∩ßδ╟ ┘│±┘▌ßφª [30]ñ½ │█╔ ßπ ├╗ ▓δ∩ß⌡═ß█ │±╣│±ß⌡├█│▌ δσ│δ│φß±▌╗±½ ╟δ╧ ∙│▌╜╟ ºπ╧│ ═│═ß⌡╧ ╡│▌½ ß± π╤│█∩▌φ╟ ╗⌡ ╖│╒∩▌╟ ╡│▌½ ß± π╟┘│≤φ╟ª [31]½ ß⌡δ∩╟ °±╟δ∩ßδ╟ ╩│πßφ σ│∩Θφ╗≤ ╦│φ│±╟ φ│±│╖ß⌡█±┴⌐ ║±ß⌡δ│╒╗┘╟ º∩│╫│±╟ φ│±│╖ß⌡█±┴ φ╗±╗⌡╟≤ ┘╟▌π╗⌡ ▌╗±∙╗⌡ ╗±╧ß⌡δ╟ σ│∩Θφ╗≤ª [32]½ ╗⌡ º╚ß⌡█δ┴ ╦│φ│±╟ ┘╗τ ╔ß⌡δ│φß±ß⌡┘ ┐ª [33]½ ºα⌡± ß± ┘╗╒∙┴ ▀│∩│≤│φ½ ▀▌ß±╤▌ │Θ│φ╗╔ ╗⌡δ ▀│∩│≤│φª [34]ú ╓▀┘│±╟∩ ▓δ¿ ∩ß⌡│═│σ│▀∩ß⌡├█│▌ °│╤│▌│█│σ╗∩ß⌡├█│▌ ╧│±╖┴ φ╗±│╧│▌╖▌φß⌡┘ ┐± ▄ß± α⌡╦∩╟ ┴▌╙╗Θ│═ º╤│φ╟∩╗▌│╧│▌ ≈±╧ß⌡├█ß⌡▌ │σ│╤ßφ╗╔ß⌡ª ╤ß⌡█δßφú ║±╧±│█╟▌▌╗±╟▌ │█▌ ∩±φ│═ ┐± ╟ φ╧│█ß⌡├█ß⌡▌½ │█╔ ßπ ├╗ ∩▌√±╟▌╗╔ß⌡ ╤│┘│±ú °±╟δ∩ßδ ▄ß± α⌡╦∩╟ δσ│δ│φß±▌╗±╟▌ ╖│█├│╧╒ß⌡├█ß⌡▌╟≤ ╤╗Θß⌡ σ│╤╗╔ß⌡ ▌σ│∩│╧ßφ │δ│≤⌐ º╪╟ ╧│±═╗∙½ ├╗ √±╗▌∙┴ ╧│┘ ┘│±╖│±╗▌╗±╟▌ τ▌τ╗╔ß⌡ ╗╧│½ π╗╧│ τ▌τ╗╔ß⌡½ │█╔¬ ╔±│≤▌╗╔ß⌡ª [35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║±╣┘│▌ ╦ßδ∙┴½ ß± √±╗▌∙╟≤ ╤╗∩ß ┐ ╖│╔╟δ½ ╧│±╖ß⌡┘ ┐ α±╣ß⌡▌½ ß± ╤│φ╟∩█│▌ ╧│∩│±█│╔ ┐ª [36]ú °±╟δ∩ßδ º┘╗╧ │▌╖│┘ ┴▌╣┘╟▀∩ ╤│█∩▌φ╗≤¬ ╞± │▌╙╟ σ│∩│±│╖ß⌡┘ßφ Ñº╤│φ╟∩╗▌│╧│▌ ╨ß╖ß⌡ ┘╟τß≤ßφ ╞▌∙▌ ╞±╗▌ ß±σ╗δ │▌│±│∩ σ│∩│±│╖ ┘│∩ß⌡≤╗≤ ▓δ∩═ß⌡▌ªñ ┘╗╒∙┴ τ▌τ╗╔ß⌡ ╤│┘│±⌐⌐⌐ α⌡±╗┘▌ ╤│┘│±╙│╧ß⌡├█ß⌡▌ ß⌡▌╗▌∙ ╨╟δß⌡δ╟ ▓±█│┘╡ ┘∩▌╗╔ß⌡ δ±╡│±│▌╟≤ ▌╗±δ │█▌ ▌ß± ╗⌡ ╧╗▌╣│▌╟ ╫│▌│σ│±╤ßφ½ ß± ▌│ ╡│≤╗≤ ┘╗╜ ╤│┘│± φ│±│╖ß⌡█±╟ ┘╟τßφ½ ß± ┐ ╞± ┘│±┘╟▌┴⌐ ╗⌡ ┘╗═ °│╤│▌│ ß⌡▌╗▌│╔ßφ ▓δ∩═ß⌡ ∩│▌ φ±│¬ ┘ß∩╗▌│▌∙ ╫▀┘│±╟∩ δ±∩ßφ½ ╤│φ│∩╟ ╔╟ß⌡├█│┘╡⌐⌐⌐ª [37]ú ▓δ∩ß⌡═ß█ ∩│▌ φ±│ ╗╧│φ °±╟δ∩ßδ ºß±σ╗δ ╖│╔╟∙ ╡│±╟∙▌╗±╟ °│╤│▌│█│σ╗∩½ │▌≤▌╗╔ßφ ┘╗═½ ╧│∩│±█│╔ ╗⌡ │▌╙╗Θ│╧╗±∩ ╦ß±│▌ßφ⌐⌐⌐ª [38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°±╟δ∩ßδ ║╧╗╒╗≤ß⌡ ╤│φ╟∩╗▌│╧│▌ °│╤│▌│█│σ╗∩▌ ┐½ ┴δ∩ ╪╗╔∙╟δ╗╣╗╧╟ ╧│±╖╟ú Ωß⌡±╡ ║±±ß±╣ß⌡├█│▌ ╤│┘│╖ß ┐ß⌡├█│┘╡ °±╟δ∩ßδ ╞▌∙▌│σ│∩│±│╖ ┘│∩ß⌡≤╗≤½ ºφ│±│╖ß⌡█±╟≤ │█▌ ╧ß╒┘⌐⌐⌐ ┘∩│φ ┘╗╜ ╤│┘│±ª½ ╟δ╧ ∙│▌╜╟ º▓δ∩ß⌡│═ ╚ß⌡█δ ┐½ ╗⌡ ▌±│ ┘╗τ ╦│φ│± π╧│ª½ │σ│ ▄│ ╧ß±═│▌╗≤ ╖│█├│╧╒ß⌡├█│▌ φ╗┘┴½ ß±┴ ╦│φ│±╟≤ ┐± ╗⌡ ▓±╣│±ß⌡├█│▌ φ╗┘╟ φ±│ ▀╟▌╗≤ ╞± ║╧╗╒╗≤╟▌ [39]ú ºα⌡±╗┘▌½ ß⌡▌╗▌∙ ╗±╧╟▌∙▌╗±ßφ │▌≤│═ ┘╟ ┘╗═ °│╤│▌│█│σ╗∩¬ ╨╟δß⌡δ╟▌¬ ▓δ∩═ß⌡ α±╣ß⌡▌½ ß⌡δ∩╟ │┘ß⌡± σ│╤╗▌∙ ┘╗± ╣│φ│▌│═ ╤│φ│∩┴⌐ ∙│▌╜╟ ßπ ├╗ ß⌡▌╗▌∙ ┘╟ ∙│╤│▌│█│σ╗∩½ ß± ╧│±ß╒ π╔╟▌╟ π│±π│±│╧╟≤ ╔╟▌╗╔ ┘╗± ∩╧│±ß⌡├█│▌┴½ │█╔¬ ┘╟ °│╤│▌│█│σ╗∩½ ß± ┘╗╜ ▌┘│▌ ≈ß±╙φ│═ ┐ │┘╗▌ ╟▌πß⌡┘½ ╡│█≤ │Θ│▌≤ ┘╗╒∙╟ ┐ª [40ú] Ω⌐ ╢±╟╖ß± ε│├╗⌡│≤╟▌ ╖±╗╔ ┐⌐ º▄ß± ∙│╤│▌│█ß⌡├╟⌡▌δ ┘╗±¬ ┴δ∩ ╪╗╔∙╟δ╗╣╗╧╟▌ ┐ª [41]ú ▓█δσ╟δ╟▌ ┐ °±╟δ∩ßδ│∩ß⌡± ≈│Θ∙╟ │Θ│τ▌ß±╣ß⌡├█│▌ σ│∩φ╟ ╡│±╙±ß⌡├█ß⌡▌┴ ╗⌡ φ╗╤ß⌡├█ß⌡▌┴½ ╟▌π╟ ┘│δ╟▌ │δß⌡┘ ┐± Ω⌐ ╢±╟╖ß± ╚ß⌡δ│φß±╟π┴ ▌│╗⌡ ╟± ∩╗δ╟╔∙┴ ┘╗╧▌╗╔╟δ⌐ º╚ß⌡δ│φß± ╩│π┴ ╟▌∙┴ ┘╗═ °│╤│▌│█│σ╗∩ß⌡├█ß⌡▌▌ ┐ ┼ß╒ßφß⌡±╣▌╗±╟ ┘╗τ½ √±╟▌│╧▌ ┐ °±╟δ∩ßδ╟ ┘│±┘▌│≤█│╔ σ│∩╧╗±╟½ ▓δ∩ß⌡═ß█ α±╣ß⌡ °│╤│▌│█│σ╗∩ß⌡├█│▌ √═ß⌡├█│▌ª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Ω⌐ ╢±╟╖ß±┴½ ╟ ╤╟▀│∩│╧ Ω⌐ ╨Θ╟≈δ╟┘╗│▌≤ ╧ß⌡█δ╗±╟ ▌│╤│∩│╧ß⌡├█│▌½ φ╧│█│±│▌▌╗± ▀╟▌╗≤ú ▄│ ╗╧╗╒╗≤╟▌╗±╟ ╤╟┘∙╗± ╣±╗≤ ╗⌡ ╤±│┘│▌ ∩φ╗≤ │±∙│█│╖ß⌡▌╣ ╡│▌│╧▌╗±╟▌ ┘╟ │┘╟δ ┼│┘│▌│╧ßφ σ│╤∙╟ ß⌡ │╒ß├∙╟ ┘╗τ ┘▌│╔ú ▓█δσ╗δ ▀│∩ │▀╦│∩│▌∙ ╧│∩│±╗≤½ ºß±╟ ╤│┘│± ┐╔ │┘╗▌│▀▌ß±╤▌ ▓δ∩ß⌡│═ ╟± σ│±╖╗⌡│╡│▀╦ Ωß⌡±╡ │τßφ ╟▀╦│▌ß⌡├█ß⌡▌ ∩φ╗≤ ▌±│▌¬ ╤│█±│╧│▌ ╙╗⌡ßφ ═▌╗╔ß⌡ ▌ß± δ∙│▌π╗╔╟ ═▌ß⌡▌╣½ │┘╗▌∙┴ τ±╟≤ ╗⌡ ╨ß╖ß⌡≤ª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Ω⌐ ╢±╟╖ß±┴ ┘╧±∩╗≤ │┘╗▌∙╟▌ ▓±│═│▌╟╟ τ±╗±ß⌡┘ ╤│▌ß⌡▌ ╨ß± ╗⌡ α±╣ß⌡ ╗⌡ Ωß⌡±╡ ╨ß╖ß⌡ú ╢│╔ßφ ∞│╒│±▀│σ│∩ ┘│█±│∙│╒│∙┴½╧│▌╖▌╗≤±╗≤ Ωß⌡±╡ ╩│π╟ ▌▀│▌┴ ╗⌡ ∩╗δ╟╔∙╟ ┘╗τ ╟±╗▌ ≤ß⌡█≤ ∩±φ│═ ∩╗╒ß⌡┘ ╧│▌╖▌╗≤±╗≤ °±╟δ∩ßδ╟ ║╧╗╒╗≤╟▌¬ Ω⌐ ╛τ┘╟│═╟▌┴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Ω⌐ ╢±╟╖ß±┴ ╟± ╚ß⌡δ│φß±π│╧│▌ │Θ│∙╗╔ß⌡├█│┘╡ ╤ß╖╗⌡ß± ╚ß⌡█δ╟ φ│±╣│σ╗∩ß⌡├█ß⌡▌┴ δ≈Θ╗≤ ╨│█│δ∩│▌╟ ╡ß╔ß± ╧ß╒┘╗±ß⌡┘ú ▄±│ │▌╣│╣│± ∙│±ß╜ß⌡├█│┘╡ ╗±╧±╟ ╡▌│╧╟π▌╗±┴ º▓φ╗∩│±│▌╟ ┼│Θ│▌╖ß±╣▌╗± ╣│±╙│▌ ß⌡ │δ∩ß⌡│═│█╟▌ ╡ß╔ß± │φ│▌╣ß⌡█├▌╗±╟▌ ßπ ┘╟ ╡│▌ßφ │▌∩╗╒█│╧ π┘▌│≤╟▌ª [42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│█ 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╒ßφ±╣╟ σ│∩┘│╧│▌ │±┘│∩▌╗±┴½ δ±╡│╖ß±═φ│═ ╗▌ ▓δ∩ß⌡═ß█ ╨│φ╟∩╗▌│╧│▌ α⌡╦∩╟ ┘╟τ▌ß±╣ ▄ß█╟ δ╗±ß⌡▌╣▌╗±╟≤ ╨│█╧ ▄│╤│σ╗∩╟ │▌ß⌡▌ßφ½ ╗⌡ │╜╖│█╟▌ │╧ß⌡▌∙▌╗±╟ ╤ß╖╗⌡ß± ╔ß⌡δ│φß±ß⌡├█│▌ ╦ß±╤±╣│╜╖│═ß⌡├█│┘╡ ┐ ╪ßφδ╗δ ╩ß±╗▌│≤╟▌ ┴▌╧│╔╗╔ ▄ß± α⌡╦∩┴⌐ Ω⌐ ╢±╟╖ß± ╚ß⌡δ│φß±╟π º╜┘╗╜ ┼ß╒ßφ╗│≤ ╟ ≈│Θδ ╗⌡ ╟ ╖ßφ╗δ∩ ▓δ∩ß⌡═ß█ª [43]ú ╨│█ß≤ │╜╖│█╟▌ σ│∩┘ß⌡├█│▌ ╣│±╗±╟ ╦ß±∙╟≤ ╗╧ß╒ ╤ß╖╗⌡ß± ╤│┘│╖ß█ß⌡├█│▌ φ╧│█ß⌡├█ß⌡▌▌ ┐ Ω⌐ ▄╗±δ╗δ ▐▌ß±╤│╔ß⌡ Ñ1100¿1173ñ ╦ßδ∙▌ ╟± ╙╗Θ▌│╣±ß⌡├█│▌ ┘│δ╟▌¬ º╨│█╧╟ │╜╖╟δ ╗⌡ ┬ß±╖ß┘╟ ε│▌ ╬│├ß╒╟╧ßδß⌡├╗│▌ ▓├ßΘ╟▌ª [44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Ω⌐ ╢±╟╖ß±┴ ╟± ╧█│▌∙╟ ┴▌├│≤∙ß⌡┘ ╖±╟ ┐ │Θ╗╔ ╟± ∙│±ß╜▌╗±┴ ╗⌡ ╫│Θ╗±┴½ ß±ß▌∙ ╤│█∩▌╟ ╗▌ º┌│╫│╦│σ│∩ß⌡┘ª φ╗±∩│Θß⌡├█│┘╡ú ▓δ∩ß⌡═ß█ │▌φ│▌ ╣│δ│╧│▌ ╙╗⌡│╧╗±σß⌡┘┴¬ º║δ ╗┘ ▓δ∩ß⌡│═ α± ╛▌ª σ│∩╧│▌ß⌡┘ ┐ Ω⌐ ╢±╟╖ß± ╚ß⌡δ│φß±π╟▌ú ╪ß∩ ╤│±█ß⌡± ∩│±╟ │▌≤ ┘╗± Ωß⌡±╡ ┬│±╖┘│▌╟π▌╗±┴ ╨╟▌ ╬∩│╧│±│▌╟ ║╔╟≤ ╢±∙╟ ╢⌐ 14 ∩ß╒┴ ╤╗▌≤ │█╣σ╗δ ┐╔ ├│±╖┘│▌╗╔ ╗▌½ │█▌╟▌π ╗╡±│█╗±╗▌ ╡▌│╖±ß⌡┘½ ╤ß⌡▌│±╗▌ ┌ß├│▌│δ▌╟≤ ╗⌡ │δß±╗±╗▌ Σ╗▀╟∩∩│ ├│±╖┘│▌ß⌡├█ß⌡▌▌╗±ß⌡┘ ▓δ∩ß⌡│═ │▌ß⌡▌┴ ╡│≤│╧│█ß⌡┘ ┐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Ω⌐ ╢±╟╖ß±┴ ╪╗═ ╨│█∙╟ ├│╖│φß±ß⌡├█│▌ │▀╦│±╤▌╗±ß⌡┘ ß⌡ ╖│φ│Θ▌╗±ß⌡┘ ∙│╤│▌│▌╗± ╧│±╖╗≤½ ╗╧╗╒╗≤╟▌╗± ╤╟┘▌╗≤½ ╗σ╟δ╧ßσßδ▌╗± ╙╗Θ▌│╣±╗≤ú ▓╖│├│▌╖╗╒ßδ╟ φ╧│█ß⌡├█│┘╡½ │┘╡ß╒τ ╨│█ß≤ ╗±╧±ß⌡┘ ═│█±╟≤ ═│█± τ│▌│≤½ δ≈Θ╗≤½ ∩│±│═╗≤ ∙│±ß╜ß⌡├█│▌ ╗⌡ │φ╗∩│±│▌ß⌡├█│▌ ╖ß±═┴¬ Ω│∩│╒│≤╟▌╗±╟ ∙│╒│∙╟≤ ┘╟▌π╗⌡ ╩│╒∩█│≤ ╗±╧╟±┴½ ╬╒│±τ∙╟ ┘ß∩½ ┴▌╣╤ß⌡σ ┘╟▌π╗⌡ ╪│δ∙ß⌡├▌╗±╟ δ│╤┘│▌▌╗±┴½ ┘╟▌π╗⌡ ▓╔│▌│≤ ╣Θ▌╗±┴½ ╬│δσ╟≤ δ│╤┘│▌▌╗±┴ ╗⌡ ╨│█ß≤ ├│╖│φß±ß⌡├█│▌ ÷│█∩│╧│±│▌ ∙│╒│∙┴ú ▓┘╟╣ ∙│╒│∙╟≤ ┘╟▌π╗⌡ ╪═╡╟▌ ∙│╒│∙┴½ │▌≤▌╗╔ßφ ▓δß±╟∙╟ δ│╤┘│▌▌╗±┴½ ▄ß± ▐╟±│╧│▌ ╗±╧╟±┴½ ╬ß±╣ß⌡∙ ╖│φ│Θ┴ ┘╟▌π╗⌡ ╪│±│≤ │┘ß⌡± │▀╦│±╤┴½ ┘╟▌π╗⌡ ╪│╤∙±¿ε│▌ ╟▀╦│▌╟ ╗±╧╟±┴ ╗⌡ ▓∩±σ│∩│╧│▌¬ δ≈Θß⌡┘½ ∩│±│═ß⌡┘ ┐± ╟± │φ╗∩│±│▌│╧│▌ ∙│±ß╜┴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│█ ║╧╗╒╗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⌡ °│╤│▌│█│σ╗∩ Ñ╧│├ß╒╟╧ßδ½ ╗σ╟δ╧ßσßδ│σ╗∩ñ¬ Ω⌐ ╢±╟╖ß± ╚ß⌡δ│φß±╟π┴ ╔╟ ┐± ╤ß╖╗⌡ß± ╦ß▌│±╤ß⌡├█│┘╡ú Ω⌐ ╢±╟╖ß±╟ ╧█│▌∙┴ ╣│δ│╧│▌ √±╟▌│╧ ┐ ╡ß╔ß± δ╗±ß⌡▌╣▌╗±╟ ╧│├ß╒╟╧ßδ▌╗±╟ ╤│┘│±ú ▓╖│├│▌╖╗╒ßδ┴ ╖±╗╔ ┐½ ß± ├│╖│φß±┴ ▀│∩ │╒│π╗≤ Ω⌐ ╢±╟╖ß±╟▌ ┘▀∩│σ╗δ ╟± ┘ß∩ ┘▌│╔½ ß±σ╗δ╜╟ ╟± ╤╗∩ ▀±τ╗≤▌╟ú ▓█δ ╡│▌╟▌ π╤│┘│╙│█▌φ╗╔ßφ Ω⌐ ╢±╟╖ß±┴ ╤│▌╙▌ π│Θ│φ½ │█╔ ╧│┘╗≤│φ │σ±╗╔ │▌╡▌│╧ ∩╗╒╗±ß⌡┘½ ╟▌∙▌ ╟±╗▌ σ│╤∙ßφ ╦ß▌│±╤╗≤▌╗╔ßφ½ ß± π╔╟▌╟ ├╗ ╤σ│±∩ß⌡├█ß⌡▌┴ ╖╔ß⌡╦ ╡│±╙±│≤▌╟ ╗⌡ ß∩▌│╧ß╦ │▌╟ ╟±╗▌ú ▓█╔ ┼│┘╧╗∩ ╣±╗≤ ╟▌∙▌ ╟±╗▌¬ ╟± ╧█│▌∙╟ ╡ß╔ß± √±╗±╟▌ ∙│Θ│δß⌡▌¿∙│Θ│δß⌡▌ √± σ│╤∙ßφ ┘▌│╔ ┘╟▌π╗⌡ ╟± φ│╦╫│▌╟ °±╟δ∩ßδ│╧ßπ ╤│▌╖δ∩█│▌ √±┴ú ▓φ╗╔╟▌½ Ω⌐ ╢±╟╖ß±┴½ ▌│╦┴▌∩±╗╔ßφ ┘╗▌│φß± ╧█│▌∙┴½ ╤│┘│╙│█▌φß⌡┘ ┐ ╟± ≈ß╦│±╗▌ ╗σ╟δ╧ßσßδ ╙╗Θ▌│╣±╗╔ ╟± ß±╣ß⌡▌¬ Ω⌐ ▓±╟δ∩│╧╗δ╟▌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╧ ╟▌∙┴½ ß± ┘╟▌π │█╣ ┘╗╧ß⌡δ│≤╗╔ ╗⌡ ╫╖▌│φß±╟ ╧█│▌∙ ┐± φ│±ß⌡┘ ╕│±│▌│╒█│≤ ╖│φ│Θ╟ ╪│▌█│ ▓█±∙ ╧ßπφ│═ ╔╗Θ│▌ φ±│½ │▌╡▌│╧ ∩╗╒ß⌡┘½ │█╣∩╗╒ ┐╔ │▌≤╧│≤±╗≤ ╟± ╧█│▌∙╟ φ╗±τ╟▌ ∩│±╟▌╗±┴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│█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≤ ∞╗╤│≈│Θ ╤│█±│σ╗∩╟ ╦ß╧ß⌡┘▌╗±╟≤⌐ º╪╟ ┐ ▓┘╗▌│δß⌡±╡ ║±±ß±╣ß⌡├█│▌ ╡▌ß⌡├█ß⌡▌┴ ╗⌡ ╖ß█ß⌡├█ß⌡▌┴½ ╗⌡ ╟±╗▌▌ ┐ ╟± ╟▌∙▌ß⌡├█ß⌡▌┴ ╗⌡ ßπ¬ │█╔ ╖ß█ß⌡├█ß⌡▌╟≤⌐⌐⌐ ║φ π╧│ │█╔ ▓±│±╟π½ ╡│█≤ ┘╟│█▌¬ Ωß⌡±╡ ║±±ß±╣ß⌡├█ß⌡▌┴½ │┘╗▌│╜ß± ε╗±ß⌡├█ß⌡▌┴½ ╤δ∩│╧ ╗⌡ σ│±╜ │┘╗▌│╧│╔ ╝ß±ß⌡├█ß⌡▌┴½ ß± │δ│≤½ ╗⌡ ╗╒│▌½ ╤±│┘│█╗≤½ ╗⌡ ╤│δ∩│∩φ╗≤╟▌ú α± ▌δ∩ß⌡┘ ┐ ╗±╧▌∙▌╗±╟ ╗±╧▌∙ß⌡┘ ╗⌡ ╦▌│┘ß⌡┘ ╡ß╔ß± │±│±│═▌╗±╟▌½ ß± ╧│▌╦│╤│δ ╖╟∩ß⌡├█│┘╡ ╗⌡ │▌╡│φ ╟┘│δ∩ß⌡├█│┘╡ ┘│∩│╧│±│±ß⌡┘ ┐ ╗±╧▌│φß±▌╗±╟▌ ╗⌡ ╗±╧±│φß±▌╗±╟▌½ ╬█│▌∙ ╗⌡ ╬╗≤ß⌡≤╟π ╡ß╔ß±╟ ╤│┘│± ╗⌡ │┘╗▌ ╟▌πß⌡┘¬ │▌╡│φ½ │▌╤│δ ╗⌡ │▌╫│Θú Ω╗± ┐¬ ╧╗▌╣│▌╟ ╗±│▌ß⌡├█│┘╡ ╔╟½ │▌┘│∩ß⌡█≤ ╚ß⌡█δ⌐⌐⌐ ▓±╗╖│╧▌ │Θ│▌≤ ╔ß⌡█δ╟ ╗⌡ τ╗±┘ß⌡├█│▌ π┐½ ßπ ┐╔ │╒╡█ß⌡±┴¬ │Θ│▌≤ τ±╟ ╗⌡ ╡╦┘│▌½ ßπ ┐╔ ┘╟∩∙┴ │Θ│▌≤ ╦ßδ∙╟ ╗⌡ ╤ß╖ß⌡½ ▌ß⌡█▌σ╗δ ┐╔ ╨│█±┴ ╗±╡╗⌡┐ │Θ│▌≤ α±╣ß⌡ ╗⌡ Ωß⌡±╡ ╨ß╖ß⌡ π┐±ª [45]ú ║φ │█δσ╗δ ╫╖▌│φß± ┘╗▌ß⌡├█│▌ ┘╗τ¬ Ωß⌡±╡ ║±±ß±╣ß⌡├█│▌ ┘╟│╖ß ┐ß⌡├█│▌ ┘│δ╟▌ ╟± ▓δ∩ß⌡│═│▀▌ß±╤ ┘∩ß±ß⌡┘▌╗±ßφ½ ╪╗═ ╚ß⌡δ│φß±╟π┴ ╤╜ß± ╤ß╖╗⌡ß± ╔ß⌡█δ ╫│Θ│╖╗╔ßφ½ │▌≤│φ ╤│φ╗±┼ß⌡├█│▌ ╖╟±╧┴¬ │±┼│▌│▌│╔ßφ ▓δ∩ß⌡═ß█ │±∙│█ß⌡├█│▌┴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╛</w:t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▓┌ 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▓°║╚▓╬▓▄ ║╬║╘║≥α⌠ ▓╝╢▓Σ▓╨Σ▓▄ ▐▄α≡╨└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╨│█ß≤ │╜╖│█╟▌ ║╧╗╒╗≤╟▌ ╗╒│═ ┐ │█▌ ┘╟│╧ █√╣│╧│σ┴½ ß± ╨│█╧│█ δ╗±ß⌡▌╣╟▌ ≤±ß⌡│═ ┘▌│≤ß±╣▌╗±┴ ╧±≤│═ ┐ ╟±│±┘┐ │▌∙│╧∩╗╔╟ σ│╤╗╔½ ╗⌡ ╟╡±╗⌡ ┘┐╧ │╜╖ σ│╤σ│▌╗╔ª</w:t>
      </w:r>
    </w:p>
    <w:p>
      <w:pPr>
        <w:pStyle w:val="Normal"/>
        <w:bidi w:val="0"/>
        <w:spacing w:lineRule="auto" w:line="240" w:before="200" w:after="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╪▓╘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°╞▓ ▓≡°║Σ╞Ω╬αΣαΩ ·≡╪▓▄║▓▄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σ│▀╦│±ß⌡├█│▌ ß⌡╒╟▌ φ╧│█φ╗≤ ε╗±ß⌡▌│╧│▌ ╩│πßφú ╚ß⌡δ│⌡ß± ╞▌∙▌│σ│∩│±│╖ß⌡┘┴ │φ╗∩ß⌡┘ ┐± ÷±╧π│╧│▌ ╓│▌│σ│±╤┴½ ß±╟ ┘│δ╟▌ °±╟δ∩ßδ │δ│≤⌐ º║δ ╗┘ ╓│▌│σ│±╤▌ ╗⌡ ╓▀┘│±∩ß⌡├╟⌡▌ ╗⌡ ╬╗│▌∙ª [1]ú ÷±╧ß⌡├█ß⌡▌┴ ∩±φ╗╔ ┐ ▄ß█╟ ∩│σ│▌ßφ ╗⌡ δ±╡│╖ß±═φ╗╔ ÷±╧π│╧│▌¬ ε╗±ß⌡▌│╧│▌ ╩│πßφú ▓█δ ╦ß±╤±╣│σ│▀∩ß⌡├█│┘╡ ┐ ╔≤φ│═ Ω⌐ ╨Θ╟≈δ╟┘╗╟ ╤ß╖╟┴▌╧│╔ß⌡┘┴¬ ▄ß█╟ ∩│σ│▌┴ ÷±╧π│╧│▌ ╩│π╟ ╧╗±σ [2]½ º∙│▌╜╟ │╜│∩│╖±┘│▌ ╗⌡ │δ∩ß⌡│═│≤┘│▌ ┘╟│╧ ╫▀┘│±╟∩ ╫│▌│σ│±╤┴ ╤│δ∩│∩ß⌡│═ ┐ °±╟δ∩ßδ╟ ≈±╧│╖ß±═ß⌡├╗│┘╡ª [3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│█ 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∩ß⌡│═│╡│▌│╧│▌ ┘∩∙╟ ╗±│╦∩│φß± ╪╦╟├│± Ω│δ▌╗≤ß⌡ Ñ1260¿1337ñ ┘╗╧▌ß⌡├█ß⌡▌┴ ∩│σ│▌╟ ╤ß╖╗⌡ß± ╟┘│δ∩╟ ┘│δ╟▌ [º╩│⌡δ╟ Ñ▓δ∩ß⌡│═ñ ╗⌡ ┴▌╣ │±╣│±ß█▌ ▄ß█╟ ╜│±╣│±ß⌡├╟⌡▌ ╖ß±═ß≤ ▌ß±│ █ß⌡▀ │Θ▌┐ ▌┘╟▌½ ╗⌡ ╜█│▌≤│▌δ │┘╡│±▀∩│≤▌ú α⌡δß⌡≤│▌┐ ▌┘│ ╗⌡ ╜╧│╜┘ß⌡│═ ∩│σ│▌╟▌ █│⌡±╟▌│╧ ║╧╗╒╗≤⌡ß█ δ±╡ß█ª] [4] ╡╦ß⌡┘ ┐ ║╧╗╒╗≤ß⌡ ÷±╧π│╧│▌ ▌▀│▌│╧ß⌡├█│▌ φ╗±│╡╗±█│╔ ▓Θ│∙╗╔│╧│▌ ╤│█±╗±╟ ╦ß±╤±╣│╜╖│═ß⌡├█ß⌡▌╟≤ú [5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±│±π│╧│▌ ╔ß⌡δ│σδ│╧ │Θ│τ╟▌ ║╧╗╒╗≤╟▌ │δ∩ß⌡│═│█╟▌ ╤ßφ│▌╟ ┐ │±╣│±ß⌡├█│▌ ╫│▌│σ│±╤ßφ ┴▌├│≤ß╒▌╗±╟ ╤│┘│±ú ▓δ∩ß⌡═ß█ ÷±╧π│╧│▌ ▀▌ß±╤╟ σ∩╒│╡╗± │±╖│δ╟∙▌ ┐ ║╧╗╒╗≤╟▌¬ º▐▌ß±╤∙▌ ╗⌡ ╫▀┘│±∩ß⌡├╟⌡▌▌ ╟ ╙╗Θ▌ ┌╟δß⌡δ╟ °±╟δ∩ßδ╟ ╗╒╗▌ª [6]½ ╗⌡ º█│┘╗▌│█▌ ╤╗├│▌ßδ│≤ ╗⌡ █│┘╗▌│█▌ │╜╖│≤ ╗⌡ █│┘╗▌│█▌ ╔╗╜ß⌡│≤ ╗⌡ █│┘╗▌│█▌ ┼ß╒ßφß⌡±╣ß≤ª ≈±╧φ│═▌╗±┴ σ╟∩╟ ╟±╗▌≤ ╜╖╗δ∩▌╗±┴ ╔φ│▌ ╗⌡ δσ╟∩│╧╗≤▌╗▌ ╢│Θ│▌ │±█ß⌡▌ßφ ╗⌡ ▄│ σ╟∩╟ ╤ßφφ╟ ▌±│▌≤ ╗⌡ º│Θ│τ▌ß±╣╗δ≤┐ ▌ß≤│ ╟ ╧╗▌│≤ │╒╡╟⌡± τ±ß█ ╧╗▌╣│▌⌡ß█ª [7]ú ÷±╧ß⌡├█ß⌡▌┴ °±╟δ∩ßδ╟ ╩│πßφ ┐¬ ╤ß╖╗⌡ß± ╗⌡ ╧█│▌∙╟ ║╧╗╒╗≤╟▌ ▓δ∩═ß⌡≤ ┐¬ º▓┘╗▌│█▌ ß± █▓δ∩ß⌡═ß█ ═▌╗│╔ ┐½ █│╒├┐ │▀╦│±╤╟ª [8]ú ╕│±╗±╟ ╦ß±╤ß⌡±╣┴ φ╧│█ß⌡┘ ┐½ ß± °±╟δ∩ßδ│≈│█╔ ║╧╗╒╗≤╟▌ ╦│φ│±╟ ╣╗┘ σ│█∙│±ß⌡┘ σ│╤σ│▌ß⌡┘ ┐ │±╣│±ß⌡├█│▌ ╗⌡ ≈±╧ß⌡├█│▌ ╫│▌│σ│±╤ßφ ┴▌├│≤ß╒▌╗±╟▌ú ║±╧▌│█╟▌ ε│σ│▌¿║╧╗╒╗≤╟▌ ≈±╧│╖ß±═φ╗≤ °±╟δ∩ßδ╟ ▓±█│┘╡⌐ º╚ß█δ▌ ╟ ╦│⌡│±╟ │▌╣ ╔ß⌡δ│⌡ß± ┐½ ╗⌡ ╦│⌡│± ▌┘│ ßπ ╗╒╗⌡ ╤│δß⌡ª [9]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╖╗⌡ß± ╚ß⌡█δ╟▌ ╦ß± ▌φ╟±ß⌡┘ßφ¬ ╤│█ ┼ß╒ßφ±╣╟ ╡│╜ß⌡┘ ╜│φ│╧▌╗± ╟±╗▌≤ ╧█│▌∙▌ │▌┘▌│≤ß±╣ ▌φ╟±╗╔ ╗▌ ╨│█±╗▌╟∙╟ │╜│∩ß⌡├█│▌ σ│▀∩σ│▌ß⌡├█│▌┴ú ║╒╟▀╗╟ ╦ßδ∙┴¬ º╨│█± ┘╗± ╜δß⌡±╡ ▓⌡╗∩│±│▌▌ ╖╟∩╗┘∙½ ╗⌡ ╪│█±¬ ╜▓Θ│∙╗╔│╧│▌ ║╧╗╒╗≤╟ª [10]½ ╟▌πσ╗δ ▌▀╗╔ ┐ ▓┘╗▌│█▌ ╨│█ß≤ ╬│├ß╒╟╧ßδ ╢│±╗╖╟▌ ▓¿▌½ º╔≤±╗╔ ┐ ßπ ┘╟│█▌ ║⌐ ╣│±╟ ∞│±╣│▌│▌≤ δ╗±ß⌡▌╣┴½ │█╔ δ╗±ß⌡▌╣▌╗±┴ ╡ß╔ß± ╤│█ ╣│±╗±╟½ ß±ß▌∙⌐⌐⌐ │σ±╗╔ ╗▌ ß±σ┐δ ╟±│░⌡½ φ│⌡╗±│╧│▌ ╜│⌡│╧▌╗±┴ ▌ß█▌ ╤│┘│█▌│╧│▌ ╪√±¬ ╨│█│δ∩│▌╗│█≤ Ω⌐ ║╧╗╒╗≤ß⌡ú ║±╡╗∙ π╗▌ ┘ßΘ│≤╗╔ ╟±╗▌≤ ╗╧╗╒╗≤╟▌ ╧ßπ╗╔ ╪│█± ╗╧╗╒╗≤╟½ ╟▌πσ┐δ ╟±╗▌≤ ╗±╧╟±┴¬ ╪│█± ╨│█│δ∩│▌½ ╟▌πσ┐δ ╟±╗▌≤ ╔╗╜ß⌡▌¬ ╪│█±╗▌╟ ╔╗╜ß⌡ ╗⌡ ╟▌πσ┐δ ╟±╗▌≤ ╤ß╖╗⌡ß± ╧╗▌∩±ß▌┴¬ ╪│█± ▓├ßΘ⌐⌐⌐ ║±╗⌡│╧│█╗≤┐░∙½ ┘╟ σ│╤½ ┘│█±┴ ╟± ╜│⌡│╧╟▌ ╤│▌╣┐σ⌐⌐⌐ª [11]ú  [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Ωß⌡±╡ ║±±ß±╣ß⌡├█│▌ ╦ß±╤±╣│σ│▀∩ß⌡├█│┘╡ °±╟δ∩ßδ╟ ║╧╗╒╗≤╟▌ ╨│█ß≤ │▀╦│±╤ß⌡┘ ╤╟┘▌φ╗╔ ┐ ╨│φ╟∩╗▌│╧│▌ α⌡╦∩╟¬ ºδß⌡±╡ ═╗δ╗±╟ ╗±╧╟±ª ▓±│∩∩│¿▓±│±│∩╟ ╔╗Θ▌╗±╟ ╤ß╖╗σ│±│± φ╗┘╟ φ±│ú ╨│█±╗▌╟ ╤ß╒╟ δ±╡ß⌡├█│▌ ╦ß± ╖╟∩│╧≤ß⌡┘ßφ Ω⌐ ∞│±╣│▌│▌≤ σ│∩┘╟π½ ╚ß⌡█δ╟ τ│∩│╖ßφ ║╒╟▀╗▌ ┘│±╖│±╗│╡│± ╖±╗╔ ┐⌐ º║±╧ß⌡ ╖╗∩ßφ ╗⌡ ∩│σ│▌│⌡▌ ╖╗± ╟ φ╗±ß█ ╗┘∙ ∙│▌ ╜█ß╔ßφδªú▄±│ ╤│┘ß╜┘│┘╡ ╨│█±╗▌╟∙╟ │╜│∩ß⌡├█│▌ ß⌡╒╟▌ ▌│╦│╦▌│┘φ│═ ┐ ÷±╧π│╧│▌ │Θ│∙╗╔ß⌡├█│┘╡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│╜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±│┘█│╧▌╗±╟ ╦ß±∙╟≤ ╗╧ß╒ ╤╜ß± ╤ß╖╗⌡ß± │±┘│∩▌╗±╟≤ ┐ δ▌φß⌡┘ ╨│█ ▓Θ│∙╗╔│╧│▌ ║╧╗╒╗≤╟▌½ ß±╟ ╤ßφ│▌ß⌡ ▌╗±∙ß ╤│█ ╤│▌╫│±┴ ═╔│±╙│╧╗≤ ▌ß± ß⌡┼ßφú ▓±│±│∩╟ ╔╗Θ▌╗±╟ Ñ╨│█╧│╧│▌ ╔╗Θ▌│▀╦│±╤ñ ╡▌╟╧¬ ╤│█ ┼ß╒ßφß⌡±╣┴ √┼∩φ│═ ╤ß╖╗⌡ß± ┼│Θ│▌╖│╧│▌ß⌡├╗│┘╡ ▓δ∩ß⌡═ß█ ║╧╗╒╗≤ß⌡ ╤ß╖╗╜│φ│╧▌ ┐ú ▓δ∩ß⌡│═│█╟▌ σ│╤σ│▌ß⌡├█│▌ ▀▌ß±╤▌ ┐ ╧±ß⌡┘ ║╧╗╒╗≤╟▌½ ß±╟ ╧│±╗⌡ß±│╖ß⌡█▌ │Θ│∙╗╔ß⌡├█ß⌡▌┴ ╨│█ß≤ ╤ß╒╟ φ±│ ┘╗± ┼ß╒ßφ±╣╟ ╟╡±╗⌡ │╜╖ σ│╤σ│▌ß⌡├█ß⌡▌▌ ┐¬ º┘╗± ≤╗╒╟ σ│∩┘│╧│▌ ╧╗│▌∙╟ σ│█┘│▌▌╗±╟≤ ╡╦│═ª [12]ú °±╟δ∩ß▌╗ß⌡├█ß⌡▌▌ │Θ│τ╟▌▌ │▀╦│±╤ß⌡┘ ╨│█│δ∩│▌ß⌡┘ σ╗∩│╧│▌ ╧±ß▌ ╤Θπ│╧╗╔┴ ╡▌│╧│▌ß±╗▌ ß⌡▌╗≤╗╔ ┐ ╟± ╤ß╖╗⌡ß± │±┘│∩▌╗±┴ú Ωß⌡±╡ ┐ ╤│φ│∩ßφ ╔ß⌡δ│φß±φ│═ │±█│▌ ╧│▌π┴ú ╨│█│δ∩│▌╗│█≤ ▓Θ│∙╗╔│╧│▌ ║╧╗╒╗≤ß⌡ ∙±╟δ∩ß▌█│ ▌│╤│∩│╧▌╗±╟ ╔ß⌡δ│σδ│╧┴ ╧±ß╒ δß⌡±╡ φ╧│▌╗±▌ ╗▌ ╗⌡░ ╨│█±╗▌╟∙╟ ß⌡ ╨│φ│∩╟ │╜│∩ß⌡├█│▌ ╤│┘│± ╟±╗▌≤ ╧█│▌∙┴ σ│±╖╗⌡│═ ╤│█ ┼ß╒ßφ±╣╟ ▀│∩ ╤╗±ßδ ╜│φ│╧▌╗±¬ Ω⌐ ∞│±╣│▌ ╪│┘╟╧ß▌█│▌╟≤ ┘╟▌π╗⌡ ▓±≤│╦╟ │╜│∩│┘│±∩╟╧▌╗±┴½ ╪╗═ ║╒╗Θ▌╟ ╜ß╤╗±┴ ╗⌡░ ╪▀ß ▓Θ│∙╗╔ß≤ φ│▌∙┴½ ▓╒├│┘│±╟ Ω⌐ ╩│π ╗╧╗╒╗≤╟▌½ ▓▌╟╟ ╗⌡ ╬╟╔╟╧╟ß ╗╧╗╒╗≤╟▌╗±┴⌐⌐⌐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╨│█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≤ │▀╦│±╤╟½ ╟± │▀╦│±╤│δ≈█ß⌡Θ ß±╣╟▌╗±ßφ½ ≈±╧ß⌡├█│▌ │Θ╤│⌡│∩π█│▌ Ωß⌡±╡ ▓±│±│∩¿▓╜│∩ ╪│δ╟δ ╔╗Θ▌ ┐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/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╠▓▄α┬▓╢≡α⌠┬┌α⌠▄▄║≡</w:t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▓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⌐ ╪ßφδ┐δ╟ ╩ß±╗▌│≤⌡ß█ Σ│∩┘ß⌡├╟⌡▌ ╨│█ß≤½ │▀╦⌐ ╪⌐ ▓╡╗╒╗│▌ ╗⌡ Ω⌐ ╨│±ß⌡├╟⌡▌╗│▌½ ε≈╒╟δ½ 1913½ ▓⌐ 3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⌐ ╚⌐ ╩│π╟╧█│▌⌐ ║╒╟▀╗╟ º▓±│±│═ß≤ ┘╗╧▌ß⌡├╟⌡▌┴ª½ ╦┘╡⌐ ╚⌐ ╨⌐ ε╗±¿Σ╗∩±ßδ█│▌⌐ ║±╗⌡│▌½ 1992½ ┐τ 245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⌐ ╠▌▌╣⌐ ╝⌐ 18½ ┬⌐ 12¿13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⌐ º╪╗╧▌ß⌡├╟⌡▌ ∩ß⌡┘│±╟δ ╨│█╧│╜▌╗│█≤ª½ ∩╗░δ ▓⌐ ▓╡±│╤│┘█│▌⌐ ╨ßφ╤│▌▌╗δ ╞┘│δ∩│δ╗±╟ ┘│∩╗▌│╖±ß⌡├█ß⌡▌┴⌐ ║±╗⌡│▌½ 1956½ ┐τ 223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⌐ ╪ßφδ╗δ ╩ß±╗▌│≤╟½ ▓⌐ 12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⌐ Σ│∩┘ß⌡├╟⌡▌ Ω╗╡┐ßδ╟½ │▀╦⌐ ╢⌐ ∞⌐ ▓╡╖│±█│▌╟½ ║±╗⌡│▌½ 1979½ ╩ßδ∩│╡│▌ß⌡├╟⌡▌½ ┐τ 49¿50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⌐ ╪ßφδ╗δ ╩ß±╗▌│≤╟½ ▓⌐ 31½ ┤⌐ 8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. 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⌐ ºεß▌│╧│▌ ┘│∩╗│▌⌐ ╫│Θß±╗▌ ┘╗╧▌│╡│▌ß⌡├╟⌡▌ ╦ß±╤±╣ß█ ∩√▌╟≤¬ ε┐±ß⌡▌│╧│▌≤ ╧│┘ δ±╡ß≤ ╖╔╦│φß±│≤ª½ ╘⌐ ▓╔╟▀│▌⌐ ╨╟▌ ╤│⌡│∩∙½ ∞╗▌╗∩╟╧½ 1895½ ┐τ 294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⌐ ╪│∩├⌐ ╞╝⌐4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 ▄. ╬ß─½. ┘─Θ╥╢╖╣╢ ┴ß─±─, ╤., 1972, Θú. 272: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⌐ N⌐ Debevoise⌐ A Political History of Parthia½ New York½ p⌐ 11½ 149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⌐ ╪ßφδ╗δ ╩ß±╗▌│≤╟½ ▓⌐ 21; ┤⌐ 77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⌐ ║╡±⌐ ─▓⌐ 2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⌐ ╪ßφδ╗δ ╩ß±╗▌│≤╟½ ▓⌐ 9;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⌐ ▄ß⌡█▌ ∩╗╒ß⌡┘⌐ ┤⌐ 14½ 40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⌐ ▄ß⌡█▌ ∩╗╒ß⌡┘½ ┤⌐ 91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⌐ ▓╖│├│▌╖╗╒ßδ⌐ Σ│∩┘ß⌡├█ß⌡▌ ╨│█ß≤½ │▀╦⌐ ▓⌐ ε╗±¿╘╗⌡ß▌╣█│▌╟½║±╗⌡│▌½ 1977½ ┐τ 140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⌐ ╪│∩├⌐ ─└⌐ 7ú ╪ßφδ╗δ ╩ß±╗▌│≤╟½ ╢⌐ 66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⌐ ╪ßφδ╗δ ╩ß±╗▌│≤╟½ ▓⌐ 22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┤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⌐ ║╡±⌐ ─▓⌐ 7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⌐ ╠▌▌╣⌐ └⌐ 4½ 20; ┬⌐ 9¿17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⌐ ┌ßφ╤⌐ └⌐ 32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⌐ ╨Θßφ⌐ ┬⌐6½ ─╕⌐ 24; ╪│±╧⌐ ─║⌐ 38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⌐ ╨Θßφ⌐ ║⌐ 20⌐21; └⌐14; ┼⌐ 4½ 12⌐13; ─▓⌐ 16½ ┌ßφ╤⌐ ─▓⌐ 47¿52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⌐ Ω±╡ß█ ┤│±δ╗╒╟ ╗σ╟δ╧ßσßδ╟ ╬╗δ│±ß⌡ ╬│σ│╣ßφ╧╟│≤⌡ß█ ╫│Θ∙ φ│δ▌ φ╗≤√±╗│█ │±│±πß⌡├╗│▌▌½ ╟ ∞╗▌╗∩╟╧½ 1830½ ┐τ 29¿31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⌐ ┤ ╬ß±▌├⌐ ╝⌐ 14¿15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⌐ ┌ßφ╤⌐ └⌐ 12¿13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⌐ ║╜▌╟╧ ╬ß╒╡│≤╟⌐ ║╒═ │╒│▌╣ß≤½ ├│±╖┘⌐½ ▌╗±│═⌐ ╗⌡ ═│▌⌐ ▓⌐ ▓╡±│╤│┘█│▌╟½ ║±╗⌡│▌½ 1970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 ε╗δ¬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⌐ ╪ßφδ╗δ ╩ß±╗▌│≤╟½ ┤⌐ 77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⌐ ║╡±⌐ ─▓½ 3½ 7½ ─┤½ 2; ╨Θßφ⌐ ┬⌐ 30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⌐ ║╒╟▀╗½ ∞│±╣│▌╟ ╗⌡ ╨│█ß≤ σ│∩╗±│╜┘╟ ┘│δ╟▌½ ├│±╖┘⌐ ║⌐ ε╗±¿╪╟▌│δ█│▌╟½ ║±╗⌡│▌½ 1989½ ┐τ 207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⌐ ╘│╜│± ÷│±σ╗≤╟⌐ ╨│█ß≤ σ│∩┘ß⌡├█ß⌡▌½ │▀╦⌐ ├│±╖┘⌐ ┤⌐ α⌡╔ß⌡╡│╡█│▌╟½ ║±╗⌡│▌½ 1982½ ┐τ 391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⌐ ▄ß⌡█▌ ∩╗╒ß⌡┘½ ┐τ 483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⌐ ╠▌▌╣⌐ ▓⌐ 8ú ▓±│∩∩│ ╗⌡ ▓±│±│∩ │▌ß⌡▌▌╗±╟ ═│╖ß⌡┘▌│╡│▌│╧│▌ ╧│σ╟ │Θ▌πß⌡├█│┘╡ ∩╗δ¬ M⌐ Kavoukjan⌐ Armenia½ Subartu and Sumer. The Indo-European Homeland and Ancient Mesopotamia. Transl. from the Armenian original by N. Ouzounian, Montreal½ 1987½ ├⌐ 691½ ▓⌐╪ßφδ╗δ█│▌⌐ ╨▌│╖ß⌡█▌ σ╗∩ß⌡├█ß⌡▌┴ ╨│█│δ∩│▌ß⌡┘⌐▓≡▓εε▓½ ║±╗⌡│▌½ 1992½ ┐τ 29¿32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╢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⌐ ╠▌▌╣⌐ ┤⌐ 8¿14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⌐ ╠▌▌╣⌐ └⌐ 4½ ┬⌐ 13; ╞└½ 4½ ╚╝⌐ 7½ ┤│±ß⌡∙⌐ ┤⌐ 30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⌐ ╩╗├╗± Ñ╠▌▌╣⌐ ╞╢½ 7½ 20½ ║╜╗╧½ ─╝⌐ 3ñ½ ╤╟∙δßδ▌╗± Ñ╤╟┘▌╗≤╟▌ ║±ß⌡δ│╒╗┘┴½ ∩╗'δ Manetho⌐ The Aegyptiace½ with an English transl⌐ by W⌐ G⌐ Waddell⌐ London½ 1948½ p⌐ 89ñ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⌐ ║╡±⌐ ─⌐ 10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⌐ S⌐ Kramer⌐ Enmerkar and the Lord of Arattaú a Sumerian Epic Tale of Iraq and Iran½ Philadelphia½ 1952½ ∩ß╒ 132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⌐ ╠▌▌╣⌐ ─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⌐ Greek⌐English Lexicon½ compiled by H⌐ G⌐ Liddel and R⌐ R⌐ Scott½ Oxford½ 1951½ vol⌐ 1½ p⌐ 338½ vol⌐ II⌐ p⌐ 1989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⌐ ╠▌▌╣⌐ ┤½ 5½ ╚╛⌐ 9½ ╩┤⌐ 6½ ╪│∩├⌐ ┤⌐ 2ú ▄ß± ╡│Θ╖╟±∙ ╨│█╧│╜╗│▌ ╔╗╜ß⌡╟½ ∞╗▌╗∩╟╧½ 1836½ ╤⌐ ▓½ ┐τ 693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⌐ ╨±⌐ ▓╫│Θ╗│▌⌐ ╨│█╗±┐▌ │±┘│∩│╧│▌ ╡│Θ│±│▌½ ╤⌐ ╕⌐ ║±╗⌡│▌½ 1979½ ┐τ 3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⌐ ▓δ∩ß⌡│═│█╟▌ ┐ß⌡├╗│▌ ┘│δ╟▌ │δφß⌡┘ ┐⌐ (greek) º│┘╗▌│╧│╔ σ│█═│Θß⌡├╟⌡▌ª½ Hymnus Curetum½ 3½ °⌐ │⌐ ╢⌐ ╣│±½ ∩╗░δ Collectanea Alexandrina½ ed⌐ J⌐ U⌐ Powell½ Oxford½ 1925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⌐ Cypria½ Homeri Opera V½ ed⌐ T⌐ W⌐ Allen½ ∩╗░δ GEL½ vol⌐ I½ p⌐ 338⌐ vol⌐ II½ p⌐ 1308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⌐ Biblia Hebraica½ ed⌐ R⌐ Kittel½ Textum Masoreticum curavit P⌐ Kahle½ Stuttgart½ 1937½ pp⌐ XXVII½ XXXIú ║╡±│█╗±╗▌ gan ▌▀│▌│╧ß⌡┘ ┐ ºσ│±∩╗╜ª½ ╤┘┘∩⌐ │δß⌡±⌐ gannu ╧│┘ gannatu⌐ ∩╗░δ A Hebrew and English Lexicon of the Old Testament½ Oxford½ 1972½ p⌐ 171ú ║╡±⌐ eden ╡│Θ┴ │Θ│τ│≤╗╔ ┐ │∙∙│╣╗±╗▌ edinu¿╟≤½ ╤┘┘∩⌐ ▀ß⌡┘╗±╗±╗▌ edinú ∞╗±τ╟▌╟δ ▌▀│▌│╧ß⌡├█ß⌡▌▌ ┐ º∩│≈│δ∩│▌½ ß±╟▌ ╤╗∩│╖│█ß⌡┘ ┘╟│≤╗╔ ┐ δ╗┘│╧│▌ eden¬ º╤│╫ß⌡█∙ª ╡│Θ╟┘│δ∩┴½ Encyclopedic Dictionary of the Bible½ London½ 1963½ p⌐ 620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⌐ Gn⌐ II⌐ 15⌐16½ III½ 25½ ╠▌▌⌐ ┤⌐ 15¿16½ ╢⌐ 24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⌐ ╠▌▌╣⌐ ┤⌐ 8½ 16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⌐ The Genuine Works of Flavious Josephus the Jewish Historian½ vol⌐ I⌐ London½ 1811½ p⌐ 14; A Hebrew and English Lexicon½ p⌐ 727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⌐ ╢⌐ ∞⌐ Ω±ß⌡│▌╙∩╗│▌≤⌐ ╢±ß≤ ß⌡ ╡±ß≤ ╗⌡ Ω│δß⌡▌≤╟ ╕│⌡╟├ ╧│┘ ╪╤┐±╟ ╣ß⌡Θ½ ╬⌐ Σ√╔╟δ½ 1874½ ┐τ 107½ 109¿110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⌐ Ω∩╗≈│▌ßδ╟ ε│±√▌╗≤⌡ß█ ▓δß╒╧│▌ Σ│∩┘ß⌡├╟⌡▌ ε╟╜╗±│╧│▌½ Ω⌐ Σ╗∩╗±╡ß⌡±╖½ 1885½ ┐τ 160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⌐ ╬╟±│╧ßδ╟ φ│±╣│σ╗∩╟ ╢│▌╙│╧╗≤⌡ß█ Σ│∩┘ß⌡├╟⌡▌½ ∞╗▌╗∩╟╧½ 1885½ ┐τ 45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⌐ ╪⌐ ·±┘│▌╗│▌⌐ ▓╜╖│σ│∩ß⌡┘½ ╬⌐ Σß╔╟δ½ 1913½ ┐τ 1016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⌐ ╪│∩├⌐ ╞╕⌐ 2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1. 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2. 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⌐ R⌐ Frye⌐ The Heritage of Persia½ New York½ 1963; G⌐ Dumezil½ Les dieux souverains indoeuropeens½ Paris½ 1977; A⌐ Donini⌐ Storia del Christianesimo½ Milano½ 1977;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⌐ ║╜╗╧⌐ └⌐ 16¿17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⌐ Manetho½ p⌐ 199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⌐ Ptolemy⌐ Tetrabiblos½ ed⌐ and transl⌐ into English by F⌐ Dobbins½ London½ 1948½ p⌐ 319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7. 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⌐ ╪│╒│⌐ ┤⌐ 17½ ╕⌐ 2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⌐ ╬ßδ∩│▌╣╟▌ ║±╜▌╧│≤╟½ º┤│▌∙ █│╒│╖δ ▓±╗╖│╧│▌▌ │±╣│±ß⌡├╗│▌ª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⌐ ╚⌐ ╩│π╟╧╗│▌½ ║╒╟▀╗╟ º▓±│±│═ß≤ ┘╗╧▌ß⌡├╟⌡▌ª½ ┐τ 237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⌐ ╥│█▌│∙│╒ ▐│±│╧│▌½ ∞│╒│±▀│σ│∩½ 1888½ ┐τ 198½ 296½ 308½ 341½ 355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⌐ ┌ßφ╤⌐ ─┤⌐ 46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⌐ ╪│∩├⌐ ╞║½ 34½ ╢±╟╖ß± ε│├╗⌡│≤╟⌐ ╪╗╧▌ß⌡├╟⌡▌ δ│╒┘ßδ│≤⌐ │▀╦⌐▓⌐ °█ß▀╧╗±╗│▌╟½ ║±╗⌡│▌½ 1933½ ┐τ 9¿10½ 20¿21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⌐ ╢│±╗╖╟▌ ┤ ╬│├ß╒╟╧ßδ⌐ ╨│█│δ∩│▌╗│█≤ ║╧╗╒╗≤╟▌ ╞± º╠│Θ│█│╧│▌ ╬╗±σª¿╟▌ ┘┐τ½ ▓▌├╟╔╟│δ½ 1991½ ┐τ 24¿25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╕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º╞┘ ╧ß╒┘╟≤ ╤±│┘│▌ ∩ß⌡┐∙ ▓±│±│∩╗│▌ ├│╖│⌡ß±ß⌡├╟⌡▌▌╗±╟▌⌐⌐⌐ª Ñ║±╗┘⌐ ╠▓⌐ 27ñ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⌐ ║╔⌐ ╚┤½ 7¿11½ 14¿16½ 19½ ╤┘┘∩⌐ ┤│±ß⌡∙½ ┤⌐ 2¿3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⌐ The Apostolic Fathers½ with an English transl⌐ by K⌐ Lake½ vol⌐ I½ London½ 1959½ The Epistle of Barnabas½ IV⌐ 8½ Ignatius to the Magnesians½ X⌐ 3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⌐ ║╡±⌐ └⌐ 9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⌐ ┌ßφ╤⌐ ▓⌐ 5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⌐ ▓δß±│╧│▌ │╒╡█ß⌡±▌╗±½ ┤½ ▓▌│▌ß⌡▌ ║╣╗δ│≤╟⌐ ─│┘│▌│╧│╖±ß⌡├█ß⌡▌½ ├│±╖┘⌐ ╡▌│╖±╟≤ ╚⌐ ╨⌐ ε╗±¿Σ╗∩±ßδ█│▌╟½ ║±╗⌡│▌½ 1982½ ┐τ 195¿196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⌐ ╪ßφδ╗δ ╩ß±╗▌│≤╟½ ┤⌐ 28½ 30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⌐ ┌ßφ╤⌐ ╞⌐ 29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⌐ ╪ßφδ╗δ ╩ß±╗▌│≤╟½ ┤⌐ 31¿32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⌐ º▓δß±│╧│▌ │╒╡█ß⌡±▌╗±½ ▓⌐½ º╬╗╒═ ┌ß▀φ│ Ω∩╟╔╟∩ª⌐ ─│┘│▌│╧│╖±ß⌡├█ß⌡▌½ ├│±╖┘⌐ ╨⌐ ╢⌐ ╪╗╔∙ß▌█│▌╟½ ║±╗⌡│▌½ 1976½ ┐τ 194¿196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⌐ º╢╟±∙ ├╒├ß≤ª½ ┬╟²╔╟δ½ 1901½ ┐τ 52¿53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 Ω╗╡╗ßδ½ ┐τ 117-118, 151ú ╛⌐ ╚⌐ ╕│▌╟╗╔█│▌⌐ ╨│█ ║╧╗╒╗≤ß⌡ ▌╧│∩┘│┘╡ ╩ßδ±ßφ ÷│±φ╗╜╟ ∙│╒│∙│╧│▌ß⌡├█ß⌡▌┴½ Σ┤╨½ 1981, N4, ┐τ 195-200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 ║±╗┘⌐ ╠▓. 27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║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⌐ ╨⌐ ▓╫│Θ█│▌⌐ ╨│█╗±╗▌ │±┘│∩│╧│▌ ╡│Θ│±│▌½ ╤⌐ ╢½ ║±╗⌡│▌½ 1977½ ┐τ 74ú º╛├▌ßδª ╡│Θ┴ ╠▌▌╣ß≤ ╖±∙ß⌡┘ Ñ─└ 18ñ ╡│≤│Θß⌡├█ß⌡▌ ┐ ╧│╜┘ß⌡┘ú ╪╟τ▌│╣│±ß⌡┘ º╤╗├│▌ßδª ▌▀│▌│╧╗╔ ┐ ºßπ¿∙±╟δ∩ß▌█│ª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⌐ ╨Θßφ┘⌐ ┬⌐ 30¿32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⌐ ┌ß╡⌐ ▓¿╩┤½ ╢ß±═∙½ ─╕⌐14¿16½ ─║⌐13¿17½ ╨Θßφ┘⌐ ▓⌐1¿7½ 19¿20½ ┬⌐31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⌐ ┌ßφ╤⌐ ─┬½ 34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⌐ ╪⌐ ·±┘│▌╗│▌⌐ ▓╜╖│σ│∩ß⌡┘½ ╬ßδ∩│▌╣▌ß⌡σ√╔╟δ½ 1913½ ┐τ 20¿35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╝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⌐ ╪ßφδ╗δ ╩ß±╗▌│≤╟½ ┤⌐ 74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⌐ ▓╖│├│▌╖╗╒ßδ½ ┐τ 36¿37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⌐ ╪ßφδ╗δ ╩ß±╗▌│≤╟½ ┤⌐ 80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⌐ ▓╖│├│▌╖╗╒ßδ½ ┐τ 125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⌐ ╘│╜│± ÷│±σ╗≤╟½ ┐τ 483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⌐ ┌│█∩▌⌐ ╞┤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⌐ ╠▌▌╣⌐ ┤⌐16¿17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⌐ ╘ß⌡╧⌐ ╞╢⌐43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⌐ ▓╖│├│▌╖╗╒ßδ½ ┐τ 76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⌐ ╠▌▌╣⌐ └½┬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⌐ The Apostolic Fathers½ vol⌐ I½ London½ 1959½ II Clement½ XIV½ 1¿3⌐ p⌐ 151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⌐ ║≈╗δ⌐ ▓½ 3¿5½ ▓ Σ╗∩±⌐ ▓½ 19¿20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⌐ ┤ Σ╗∩±⌐ ┤⌐5½ ▓ Σ╗∩±⌐ ╢⌐ 20¿21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⌐ ╪│╒│⌐ ╕⌐ 2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⌐ The Apostolic Fathers½ vol⌐ I½ I Clement½ VII⌐6½ p⌐ 21½ ╤┘┘∩⌐ IX⌐4½ p⌐ 23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⌐ ╠▌▌╣⌐ ┬⌐ 20¿21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⌐ ║╡±⌐ ╝⌐ 7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⌐ ║╜╗╧⌐ ─╕⌐ 14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⌐ ╨ßφδ╗σßδ ÷╔│φ╟ßδ⌐ ╨±╗│╧│▌ ╤▌│╦ßδß⌡├█ß⌡▌½ ├│±╖┘⌐ Ω⌐ ╬±╧█│▀│±█│▌╟½ ║±╗⌡│▌½ 1976½ ┐τ 54¿55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⌐ ║╡±⌐ ╛⌐ 1¿3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⌐ ╠▌▌╣⌐ ─╕⌐ 18¿20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⌐ ╨Θßφ┘⌐ ┬⌐ 31¿32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⌐ ║╡±⌐ ┬⌐ 28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⌐ ║╡±⌐ ╛⌐ 18¿22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⌐ ┤ ╬ß±▌├⌐ ╢⌐ 6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⌐ ║╡±⌐ └⌐ 13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⌐ Ω│╒┘⌐ 109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⌐ ║╡±⌐ ║⌐ 4½ ╛⌐ 28½ ┬⌐ 8¿10½ ┌ßφ╤⌐ ─▓⌐ 47¿54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⌐ ╪│∩├⌐ ─⌐ 27ú ╨Θßφ┘⌐ ─⌐4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⌐ ╨Θßφ┘⌐ ╛⌐ 4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⌐ ╪│∩├⌐ ─⌐ 26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⌐ ╪│±╧⌐ ─║⌐ 38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⌐ ┌ßφ╤⌐ ▓⌐ 5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⌐ ╨Θßφ┘⌐ ║⌐ 20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⌐ ╪│∩├⌐ ║⌐ 17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⌐ ║╡±⌐ ╛⌐ 28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⌐ ║╡±⌐ ┬⌐ 14½ 26½ ─⌐ 19¿21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8⌐ ║╡±⌐ ┬⌐ 11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9⌐ ║╡±⌐ ╝⌐ 20½ ▓ ┌ßφ⌐ ▓⌐ 5½ ╪│∩├⌐ ─╝⌐ 18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0⌐ ║╡±⌐ ╕⌐ 14¿15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1⌐ ╢╟±∙ ß± ╧ßπ╟ αδ╧╗≈ß±╟╧ ╨√±▌ ┘╗±√█¬ ╢±╟╖ß±╟ ε│├╗⌡│≤ß█▌ ╗√├▌│╔ß█δ φ│±╣│σ╗∩╟½ ╬⌐ Σß╔╟δ½ 1746½ ┐τ 195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2⌐ ▓╖│├│▌╖╗╒ßδ½ ┐τ 110½ 136½ 139½ 144½ 146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3⌐ ╪ßφδ╗δ ╩ß±╗▌│≤╟½ ┤⌐ 91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4⌐ Ω⌐ ▄╗±δ╗δ ▐▌ß±╤│╔╟⌐ ┬ß⌡╒├ ┴▌╣╤│▌±│╧│▌½ º╢│▌╙│δ│±ª ╤│▌╣┐δ½ 1991½ ┐τ 20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5. ┌│╫│╦│σ│∩ß⌡┘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╛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⌐ ┌ßφ╤⌐ ─╕⌐ 6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⌐ ▓╖│├│▌╖╗╒ßδ½ ┐τ 76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⌐ Σ│±╖╗⌡ ╗σ╟δ╧ßσßδ ╪│±∩╟±ßδ╗│▌⌐ º║δ ╗┘ ╓│▌│σ│±╤┴ª½ ║±╗⌡│▌½ 1995½ ┐τ 177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⌐ ╓│Θ⌐ ▓½ ┼╜⌐ ∩╗δ¬ Scriptores Armeniaci½ tomus 21½ Mxitar Sasneci's Theological Discourses½ ed⌐ by S⌐ P⌐ Cowe½ Lovanii⌐ 1993½ ┐τ 14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⌐ The Apostolic Fathers½ vol⌐ I½ p⌐ 151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⌐ ┌ßφ╤⌐ ▓⌐ 17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⌐ ┌│█∩▌⌐ ╛⌐ 9½ 14¿17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⌐ ▓ ┌ßφ╤⌐ ║⌐ 4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⌐ ┌ßφ╤⌐ ▓⌐ 5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⌐ ║╒╟▀╗½ ┐τ 134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⌐ ╢│±╖╗╟▌ ┤ ╬│├ß╒╟╧ßδ½ ╨│█│δ∩│▌╗│█≤ ║╧╗╒╗≤╟▌ ╞± º╠│Θ│█│╧│▌ ╬╗±σª¿╟▌ ┘┐τ½ ┐τ 35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 ▄ß⌡█▌ ∩╗╒ß⌡┘ú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2/03/9701/30/97;</dc:description>
  <dc:language>en-US</dc:language>
  <cp:lastModifiedBy/>
  <cp:revision>0</cp:revision>
  <dc:subject/>
  <dc:title/>
</cp:coreProperties>
</file>